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Кафедра «Сервис, туризм и индустрия гостеприимств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Л.А. МИНАСЯ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ИЕ УКАЗАНИЯ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САМОСТОЯТЕЛЬНОЙ РАБОТЫ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УДЕНТОВ ПО ДИСЦИПЛИНЕ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МЕТОДОЛОГИЯ  СОЦИАЛЬНО-ЭКОНОМИЧЕСКИХ ИССЛЕДОВАН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для студентов, обучающихся по направлению подготовки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43.04.03 Гостиничное дело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(квалификация  </w:t>
      </w:r>
      <w:r>
        <w:rPr>
          <w:bCs/>
          <w:i/>
          <w:color w:val="000000"/>
          <w:sz w:val="32"/>
          <w:szCs w:val="32"/>
        </w:rPr>
        <w:t>магистр</w:t>
      </w:r>
      <w:r>
        <w:rPr>
          <w:bCs/>
          <w:color w:val="000000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2024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ценз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тор философских наук, профессор кафедры  философии и методологии науки ФГАОУ ВО «Южный федеральный университет» В.Д. Бак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инасян, Лариса Артаваздовна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Методические указания для самостоятельной работы студентов по дисциплине «Методология социально-экономических исследований» : Методические указания/  Л.А. Минасян. – Ростов н/Д: ДГТУ, 2024. –  32 с. 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Методические  указания  написаны в соответствии с требованиями, содержащимися в федеральных государственных образовательных стандартах высшего образования, </w:t>
      </w:r>
      <w:r>
        <w:rPr/>
        <w:t xml:space="preserve">и направлены на оказание методической помощи при организации самостоятельной деятельности студентов, позволяющие более эффективно работать с учебной и научной литературой, критически осмысливать прочитанный и изученный материал. </w:t>
      </w:r>
    </w:p>
    <w:p>
      <w:pPr>
        <w:pStyle w:val="Style17"/>
        <w:spacing w:before="0" w:after="0"/>
        <w:ind w:firstLine="540"/>
        <w:jc w:val="both"/>
        <w:rPr/>
      </w:pPr>
      <w:r>
        <w:rPr/>
        <w:t>В указаниях содержатся требования к знаниям и умениям, определены  виды самостоятельной внеаудиторной работы, даны указания по их выполнению, предложены  формы отчетности и обозначены критерии оценивания.</w:t>
      </w:r>
    </w:p>
    <w:p>
      <w:pPr>
        <w:pStyle w:val="Style17"/>
        <w:spacing w:before="0" w:after="0"/>
        <w:ind w:firstLine="540"/>
        <w:jc w:val="both"/>
        <w:rPr/>
      </w:pPr>
      <w:r>
        <w:rPr/>
        <w:t>В целях контроля и самоконтроля учебного процесса предлагаются тесты– опросники для студентов по разделам в соответствии с рейтинговой системой.</w:t>
      </w:r>
    </w:p>
    <w:p>
      <w:pPr>
        <w:pStyle w:val="Style17"/>
        <w:spacing w:before="0" w:after="0"/>
        <w:ind w:firstLine="540"/>
        <w:jc w:val="both"/>
        <w:rPr/>
      </w:pPr>
      <w:r>
        <w:rPr/>
        <w:t>Методические указания предназначены для магистрантов направления подготовки 43.04.03 Гостиничное дел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680"/>
        <w:jc w:val="both"/>
        <w:rPr/>
      </w:pPr>
      <w:r>
        <w:rPr/>
        <w:t xml:space="preserve">. </w:t>
      </w:r>
    </w:p>
    <w:p>
      <w:pPr>
        <w:pStyle w:val="TextBody"/>
        <w:spacing w:before="0" w:after="0"/>
        <w:ind w:firstLine="680"/>
        <w:jc w:val="both"/>
        <w:rPr/>
      </w:pPr>
      <w:r>
        <w:rPr/>
      </w:r>
    </w:p>
    <w:p>
      <w:pPr>
        <w:pStyle w:val="TextBody"/>
        <w:spacing w:before="0" w:after="0"/>
        <w:ind w:firstLine="680"/>
        <w:jc w:val="both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0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. . . . . . . . . . . . . . . . . . . . . . . . . . . . . . . 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 внеаудиторной самостоятельной  работы  студентов . 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ка  семинарских  занятий . . . . . . . . . . . . . . . . . . . . . . . 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 презентаций, докладов . . . . . . . . . . . . . . . . . . . . 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написания  эссе, рефератов . . . . . . . . . . . . . . . . . . . 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ый стол, дебаты, дискуссии . . . . . . . . . . . . . . . . . . . . . . 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. . . . . . . . . . . . . . . . . . . . . . . . . . . . . . . . . . . . . . . . 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кейсов и ситуационных задач. . . . . . . . . . . . . . . . . . 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составления анкет . . . . . . . . . . . . . . . . . . . . . . . . . . 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составления  сценария проведения фокус-групповой дискуссии . . . . . . . . . . . . . . . . . . . . . . . . . . . . . . . . . 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статья . . . . . . . . . . . . . . . . . . . . . . . . . . . . . . . . . . . . . . 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для  подготовки к экзамену…………. . . . . . . . . . . . 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20" w:leader="none"/>
                <w:tab w:val="left" w:pos="-2410" w:leader="none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спределение баллов за текущую работу </w:t>
            </w:r>
            <w:r>
              <w:rPr>
                <w:sz w:val="28"/>
                <w:szCs w:val="28"/>
              </w:rPr>
              <w:t xml:space="preserve">. . . . . . . . . . . . . . . 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20" w:leader="none"/>
                <w:tab w:val="left" w:pos="-2410" w:leader="none"/>
                <w:tab w:val="left" w:pos="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и критерии итоговой оценки результатов освоения дисциплины и сформированности компетенций . . . . . . . . . . 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уемая литература . . . . . . . . . . . . . . . . . . . . . . . . . . . . 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 образовательного  процесса . . . . . . 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Методология социально-экономических исследований» относится к вариативной   части дисциплин   ОПОП магистратуры направления 43.04.03 Гостиничное дел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я дисциплины «Методология социально-экономических  исследований» является выработка у студентов наиболее полных представлений о методах научных исследований, о направлениях развити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аучных исследований в сфере  индустрии гостеприимства и ресторанного бизнеса.</w:t>
      </w:r>
    </w:p>
    <w:p>
      <w:pPr>
        <w:pStyle w:val="Normal"/>
        <w:jc w:val="center"/>
        <w:rPr>
          <w:bCs/>
          <w:iCs/>
          <w:spacing w:val="-5"/>
          <w:sz w:val="28"/>
          <w:szCs w:val="28"/>
        </w:rPr>
      </w:pPr>
      <w:r>
        <w:rPr>
          <w:bCs/>
          <w:iCs/>
          <w:spacing w:val="-5"/>
          <w:sz w:val="28"/>
          <w:szCs w:val="28"/>
        </w:rPr>
        <w:t>Задачи дисциплин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новного понятийного аппарата дисциплины.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лассификации естественнонаучных и гуманитарных метод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</w:t>
      </w:r>
      <w:r>
        <w:rPr>
          <w:rFonts w:eastAsia="MS Mincho;ＭＳ 明朝"/>
          <w:sz w:val="28"/>
          <w:szCs w:val="28"/>
        </w:rPr>
        <w:t xml:space="preserve">методами научных исследований в сфере гостиничного дела.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ыработка навыков использования современных информационных технологий при поиске и изучении литературных источников и обработке результат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владение методикой поиска, оформления и разработки научных исследований, требованиями по оформлению научных отчетов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Одной из форм обучения по дисциплине «Методология социально-экономических исследований»  является самостоятельная работа студентов, обязательная для каждого студента, объем которой предусмотрен учебным планом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пределяется как индивидуальная или коллективная учебная деятельность, осуществляемая без непосредственного руководства педагога, но по его заданиям и под его контролем и связана с выполнением домашних заданий, поиском информации по изучаемым тема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самостоятельной работы студентов является не только овладение фундаментальными знаниями и универсальными, общепрофессиональными и профессиональными компетенциями, но и приобретение навыков самостоятельной работы,  опыта творческой, исследовательской деятельности, воспитания потребности к самообразова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тодологическую основу самостоятельной работы студентов составляет деятельностный подход, при котором цели обучения ориентированы на развитие творческого личностно-деятельностного потенциала будущего специалиста  в поисках решения стандартных и нестандартных задач в его профессиональной сфере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1  ВИДЫ  ВНЕАУДИТОРНОЙ САМОСТОЯТЕЛЬНОЙ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 СТУДЕНТОВ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студента выполняется  на учебных занятиях  под руководством преподавателя и по его заданию. </w:t>
      </w:r>
    </w:p>
    <w:p>
      <w:pPr>
        <w:pStyle w:val="Default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ыми видами внеаудиторной самостоятельной работы  (без участия преподавателя, но по его заданию) являются: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>
          <w:i/>
          <w:sz w:val="28"/>
          <w:szCs w:val="28"/>
        </w:rPr>
        <w:t>Подготовка к  лекциям.</w:t>
      </w:r>
      <w:r>
        <w:rPr>
          <w:sz w:val="28"/>
          <w:szCs w:val="28"/>
        </w:rPr>
        <w:t xml:space="preserve"> По общему правилу самостоятельное изучение тем дисциплины начинается с четкого усвоения предыдущих лекций и уяснения направлений дальнейшего углубленного изучения предложенного материала. Работа над конспектом лекций предполагает использование рекомендованной лектором основной и дополнительной литературы, а также Интернет- ресурсов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готовка к семинарским занятиям </w:t>
      </w:r>
      <w:r>
        <w:rPr>
          <w:sz w:val="28"/>
          <w:szCs w:val="28"/>
        </w:rPr>
        <w:t>включает в себя усвоение в первую очередь лекционного материала и знакомство с рекомендованной литературо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Семинарские занятия по дисциплине «Методология социально-экономических исследований» включают в свою структуру следующие виды контроля самостоятельной работы студентов:</w:t>
      </w:r>
    </w:p>
    <w:p>
      <w:pPr>
        <w:pStyle w:val="Normal"/>
        <w:ind w:left="1260" w:hanging="540"/>
        <w:jc w:val="both"/>
        <w:rPr/>
      </w:pPr>
      <w:r>
        <w:rPr>
          <w:sz w:val="28"/>
          <w:szCs w:val="28"/>
        </w:rPr>
        <w:t xml:space="preserve">2.1 Обсуждение контрольных вопросов семинара, предложенных преподавателем для самостоятельной проработки студентами и предусмотренными рабочей программой дисциплины, в виде </w:t>
      </w:r>
      <w:r>
        <w:rPr>
          <w:i/>
          <w:sz w:val="28"/>
          <w:szCs w:val="28"/>
        </w:rPr>
        <w:t>фронтальной беседы</w:t>
      </w:r>
      <w:r>
        <w:rPr>
          <w:sz w:val="28"/>
          <w:szCs w:val="28"/>
        </w:rPr>
        <w:t xml:space="preserve"> со всей группой.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Обсуждение контрольных  вопросов в виде проведения </w:t>
      </w:r>
      <w:r>
        <w:rPr>
          <w:i/>
          <w:sz w:val="28"/>
          <w:szCs w:val="28"/>
        </w:rPr>
        <w:t>круглых столов</w:t>
      </w:r>
      <w:r>
        <w:rPr>
          <w:sz w:val="28"/>
          <w:szCs w:val="28"/>
        </w:rPr>
        <w:t xml:space="preserve"> с использованием различных методик – лабиринта, клиники, эстафеты и др.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Оценку результатов самостоятельной работы студентов, представленных, в пунктах 3-9 настоящего раздела. </w:t>
      </w:r>
    </w:p>
    <w:p>
      <w:pPr>
        <w:pStyle w:val="Default"/>
        <w:numPr>
          <w:ilvl w:val="0"/>
          <w:numId w:val="14"/>
        </w:numPr>
        <w:tabs>
          <w:tab w:val="clear" w:pos="708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презентаций, докладов.</w:t>
      </w:r>
    </w:p>
    <w:p>
      <w:pPr>
        <w:pStyle w:val="Default"/>
        <w:numPr>
          <w:ilvl w:val="0"/>
          <w:numId w:val="14"/>
        </w:numPr>
        <w:tabs>
          <w:tab w:val="clear" w:pos="708"/>
        </w:tabs>
        <w:jc w:val="both"/>
        <w:rPr/>
      </w:pPr>
      <w:r>
        <w:rPr>
          <w:i/>
          <w:sz w:val="28"/>
          <w:szCs w:val="28"/>
        </w:rPr>
        <w:t>Написание эссе, рефератов.</w:t>
      </w:r>
    </w:p>
    <w:p>
      <w:pPr>
        <w:pStyle w:val="Default"/>
        <w:numPr>
          <w:ilvl w:val="0"/>
          <w:numId w:val="14"/>
        </w:numPr>
        <w:tabs>
          <w:tab w:val="clear" w:pos="708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к участию в деловых играх, круглых столах.</w:t>
      </w:r>
    </w:p>
    <w:p>
      <w:pPr>
        <w:pStyle w:val="Default"/>
        <w:numPr>
          <w:ilvl w:val="0"/>
          <w:numId w:val="14"/>
        </w:numPr>
        <w:tabs>
          <w:tab w:val="clear" w:pos="708"/>
        </w:tabs>
        <w:jc w:val="both"/>
        <w:rPr/>
      </w:pPr>
      <w:r>
        <w:rPr>
          <w:i/>
          <w:sz w:val="28"/>
          <w:szCs w:val="28"/>
        </w:rPr>
        <w:t>Решение кейсов и ситуационных задач.</w:t>
      </w:r>
    </w:p>
    <w:p>
      <w:pPr>
        <w:pStyle w:val="Default"/>
        <w:numPr>
          <w:ilvl w:val="0"/>
          <w:numId w:val="14"/>
        </w:numPr>
        <w:tabs>
          <w:tab w:val="clear" w:pos="708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ка опросного инструментария (анкет, сценариев проведения фокус-групповых дискуссий)</w:t>
      </w:r>
    </w:p>
    <w:p>
      <w:pPr>
        <w:pStyle w:val="Default"/>
        <w:numPr>
          <w:ilvl w:val="0"/>
          <w:numId w:val="1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Написание научной статьи.</w:t>
      </w:r>
    </w:p>
    <w:p>
      <w:pPr>
        <w:pStyle w:val="Default"/>
        <w:numPr>
          <w:ilvl w:val="0"/>
          <w:numId w:val="1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готовка к коллоквиумам (решение тестовых заданий).</w:t>
      </w:r>
    </w:p>
    <w:p>
      <w:pPr>
        <w:pStyle w:val="Default"/>
        <w:numPr>
          <w:ilvl w:val="0"/>
          <w:numId w:val="14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готовка к экзамену (зачету)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ующих разделах пособия будут рассмотрены  методы и приемы по обозначенным выше видам самостоятельной внеаудиторной работы студентов.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/>
      </w:pPr>
      <w:r>
        <w:rPr>
          <w:szCs w:val="28"/>
        </w:rPr>
        <w:t>2 ТЕМАТИКА  СЕМИНАРСКИХ  ЗАНЯТИЙ</w:t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 Введение в курс «Методология социально-экономических  исследований»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Наука как социальный институт. Возникновение науки как социального института и основные этапы ее развития. Функции науки как социального института. Конкурсы и гранты как способы поддержки научных исследований Виды конкурсов. Типы грантов. Организационные основы участия в конкурсах и грантах. </w:t>
      </w:r>
      <w:r>
        <w:rPr>
          <w:rFonts w:cs="Times New Roman" w:ascii="Times New Roman" w:hAnsi="Times New Roman"/>
          <w:sz w:val="28"/>
          <w:szCs w:val="28"/>
        </w:rPr>
        <w:t>Научное и вненаучное знание. Цели и ценности науки. Объективность истины. Диалектика абсолютного и относительн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этапы развития науки как социального институ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ы функции науки как социального института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характеризуйте основные цели и ценности научного позна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является критерием научной истины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ли абсолютные истины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Как Вы понимаете объективность научной истины и как это связано с диалектикой абсолютного и относительного в ней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2</w:t>
      </w:r>
    </w:p>
    <w:p>
      <w:pPr>
        <w:pStyle w:val="Normal"/>
        <w:ind w:left="993" w:hanging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Научная рациональность. Типы научной рационнальности. Научная э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  <w:tab/>
      </w:r>
      <w:r>
        <w:rPr>
          <w:sz w:val="28"/>
          <w:szCs w:val="28"/>
        </w:rPr>
        <w:t>Охарактеризуйте типы научной рацион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Какие этапы в процессе эволюции науки Вы можете выдел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Как Вы понимаете социальную ответственность  и этику уче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Заслушивание докладов и презентаций  на тему «Жизнь и деятельность ученых (по выбору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ый стол. Методика клиник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рефератов, докладов, презентаций, э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8"/>
          <w:szCs w:val="28"/>
        </w:rPr>
        <w:t xml:space="preserve">ТЕМА 3. Классификация наук. Дисциплины социально-гуманитарного цикла. </w:t>
      </w:r>
      <w:r>
        <w:rPr>
          <w:b/>
          <w:bCs/>
          <w:sz w:val="28"/>
          <w:szCs w:val="28"/>
        </w:rPr>
        <w:t xml:space="preserve">Формирование научных дисциплин социально-гуманитарного цикла: эмпирические сведения и историко-логические реконструкции. </w:t>
      </w:r>
      <w:r>
        <w:rPr>
          <w:b/>
          <w:sz w:val="28"/>
          <w:szCs w:val="28"/>
        </w:rPr>
        <w:t>Сходства и отличия наук о природе и наук об обществе по предметному  и методологическому основанию. Специфика социально - гуманитарного познания.  Разделение социально-гуманитарных наук на социальные и гуманитарные</w:t>
      </w:r>
    </w:p>
    <w:p>
      <w:pPr>
        <w:pStyle w:val="3"/>
        <w:tabs>
          <w:tab w:val="clear" w:pos="708"/>
          <w:tab w:val="left" w:pos="720" w:leader="none"/>
          <w:tab w:val="left" w:pos="1418" w:leader="none"/>
          <w:tab w:val="left" w:pos="1560" w:leader="none"/>
        </w:tabs>
        <w:spacing w:before="0" w:after="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По каким критериям при формировании наук социально-гуманитарного цикл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проводилось их отличие по предметному основанию от естественнонаучных дисциплин?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По каким критериям при формировании наук социально-гуманитарного цикл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проводилось их отличие по методологическому основанию от естественнонаучных дисциплин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чем специфика социально-гуманитарного познания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ведите точки зрения на критерии разделения социально-гуманитарных наук на социальные и гуманитарные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 натуралистическую исследовательскую программ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айте характеристику антинатуралистической культуроцентристской исследовательск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глый стол. Методика эстафеты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4</w:t>
      </w:r>
    </w:p>
    <w:p>
      <w:pPr>
        <w:pStyle w:val="3"/>
        <w:tabs>
          <w:tab w:val="clear" w:pos="708"/>
          <w:tab w:val="left" w:pos="720" w:leader="none"/>
          <w:tab w:val="left" w:pos="1418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4. Научная методология. Научный мето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зитивизм. Три волны позитивизма.  Спенсер, Ко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Эмпириокритицизм (Мах, Авенариус, Оствальд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Логический позитивизм (неопозитивиз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ринцип вериф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основные функции  метода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е основной принцип философии позитивизма </w:t>
      </w:r>
    </w:p>
    <w:p>
      <w:pPr>
        <w:pStyle w:val="Normal"/>
        <w:numPr>
          <w:ilvl w:val="0"/>
          <w:numId w:val="2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ова основная задача философии с точки зрения Огюста Конта? 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8"/>
          <w:szCs w:val="28"/>
        </w:rPr>
        <w:t>Каким термином в логическом позитивизме обозначается процесс установления истинности утверждений путем их эмпирической проверки?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бъясните смысл выражения «кумулятивная эпистемология»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основные идеи неопозитивизма в методологии нау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едставление докладов с презентаций, эссе,  реферат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5. </w:t>
      </w:r>
      <w:r>
        <w:rPr>
          <w:b/>
          <w:bCs/>
          <w:sz w:val="28"/>
          <w:szCs w:val="28"/>
        </w:rPr>
        <w:t>Постпозитивиз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Критический рационализм К. Поппера.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инципы логики «социальных наук» К. Поппе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Концепция научно-исследовательских программ И.Лакатос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Концепция исторической динамики Т.Ку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Эпистемологический анархизи Фейерабен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281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spacing w:val="-5"/>
          <w:sz w:val="28"/>
          <w:szCs w:val="28"/>
        </w:rPr>
        <w:t>Проблематика и достижения отечественной философии науки.</w:t>
      </w:r>
    </w:p>
    <w:p>
      <w:pPr>
        <w:pStyle w:val="Normal"/>
        <w:shd w:fill="FFFFFF" w:val="clear"/>
        <w:ind w:firstLine="281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, по мнению Поппера, является демаркатором научности?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существо «специальной логики познания социальных наук» – концепции, развиваемой К. Поппером?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дею Поппера о трех мирах.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Какую роль играет концепция научной парадигмы при анализе  развития естествознания?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этапы в ходе развития науки различаются Т. Куном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360" w:leader="none"/>
        </w:tabs>
        <w:ind w:left="360" w:right="567" w:hanging="360"/>
        <w:jc w:val="both"/>
        <w:rPr/>
      </w:pPr>
      <w:r>
        <w:rPr>
          <w:sz w:val="28"/>
          <w:szCs w:val="28"/>
        </w:rPr>
        <w:t>В чем преимущества концепции научно-исследовательских программ  при анализе динамики развития науки?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труктуру научно-исследовательской программы.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й смысл содержится в принципе пролиферации?</w:t>
      </w:r>
    </w:p>
    <w:p>
      <w:pPr>
        <w:pStyle w:val="Normal"/>
        <w:rPr/>
      </w:pPr>
      <w:r>
        <w:rPr>
          <w:b/>
          <w:i/>
          <w:sz w:val="28"/>
          <w:szCs w:val="28"/>
        </w:rPr>
        <w:t>Представление докладов с презентаций, эссе,  рефератов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1080" w:hanging="12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ЕМА 6. Всеобщие методы познания: диалектический и синергетический.       Системный подход. Точки пересечения, отличия  и взаимодополнительность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ы формальной логики.                   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 монизма.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и принципы диалектического метода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лектика и софистика.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ой ученый явился автором первого курса основ формальной логики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числите основные законы формальной логи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инципы диалектической логи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Вы понимаете выражение «тождество противоположностей»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Обозначьте категориальную схему диалектического метода: последовательность восхождения от одной пары противоположностей к другой. 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7</w:t>
      </w:r>
    </w:p>
    <w:p>
      <w:pPr>
        <w:pStyle w:val="Normal"/>
        <w:rPr/>
      </w:pPr>
      <w:r>
        <w:rPr>
          <w:b/>
          <w:sz w:val="28"/>
          <w:szCs w:val="28"/>
        </w:rPr>
        <w:t>Тема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алектика и софис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ловая игра №1. Просмотр с помощью компьютерной записи  одной из дискуссий  в серии  «Воскресный вечер с Владимиром Соловьевым» с фиксацией софистических приемов и их видов, используемых участниками диску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8. Синергетика как междисциплинарная дисциплина и метод</w:t>
      </w:r>
    </w:p>
    <w:p>
      <w:pPr>
        <w:pStyle w:val="Normal"/>
        <w:ind w:left="993" w:firstLine="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ка бифуркации</w:t>
      </w:r>
    </w:p>
    <w:p>
      <w:pPr>
        <w:pStyle w:val="Normal"/>
        <w:ind w:left="993" w:firstLine="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аттракторов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состоят о</w:t>
      </w:r>
      <w:r>
        <w:rPr>
          <w:sz w:val="28"/>
          <w:szCs w:val="28"/>
        </w:rPr>
        <w:t xml:space="preserve">сновные требования к свойствам систем, для которых возможны синергетические режимы функционирования? </w:t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>
          <w:bCs/>
          <w:sz w:val="28"/>
          <w:szCs w:val="28"/>
        </w:rPr>
        <w:t xml:space="preserve">Приведите примеры самоорганизации в различных процессах природы и общества. </w:t>
      </w:r>
    </w:p>
    <w:p>
      <w:pPr>
        <w:pStyle w:val="Normal"/>
        <w:numPr>
          <w:ilvl w:val="0"/>
          <w:numId w:val="24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ясните, как Вы понимает различие между организацией и самоорганизацией.</w:t>
      </w:r>
    </w:p>
    <w:p>
      <w:pPr>
        <w:pStyle w:val="Normal"/>
        <w:numPr>
          <w:ilvl w:val="0"/>
          <w:numId w:val="24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ие виды аттракторов Вы можете назвать. В чем особенность странного аттрактора?  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7" w:hanging="0"/>
        <w:jc w:val="both"/>
        <w:rPr/>
      </w:pPr>
      <w:r>
        <w:rPr>
          <w:b/>
          <w:bCs/>
          <w:sz w:val="28"/>
          <w:szCs w:val="28"/>
        </w:rPr>
        <w:t xml:space="preserve">Круглый стол. Методика лабиринта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9. Общенаучные методы: два уровня научного познания – эмпирический и теоретический</w:t>
      </w:r>
    </w:p>
    <w:p>
      <w:pPr>
        <w:pStyle w:val="Normal"/>
        <w:shd w:fill="FFFFFF" w:val="clear"/>
        <w:ind w:hanging="1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бщенаучные методы эмпирического позна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труктурные компоненты теоретического уровня поз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логические методы и приемы иссле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арактеризуйте общенаучные методы эмпирического уровня познания.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арактеризуйте структурные компоненты теоретического уровня познания.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общелогические методы и приемы исследования.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ова роль «мысленного эксперимента» в научно-теоретических исследованиях?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состоит различие между научной моделью и развитой научной теорией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вые задания. Тест №1</w:t>
      </w:r>
    </w:p>
    <w:p>
      <w:pPr>
        <w:pStyle w:val="Normal"/>
        <w:ind w:left="1260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10</w:t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0. Метод, методология и методика экономических исследований. Система экономических показателей. Методологические подходы к исследованиям гостиничной  деятельности</w:t>
      </w:r>
    </w:p>
    <w:p>
      <w:pPr>
        <w:pStyle w:val="Normal"/>
        <w:shd w:fill="FFFFFF" w:val="clear"/>
        <w:ind w:left="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статистический метод исследования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Назовите основные стадии статистического метода исследования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акие способы используются для сбора и обработки статистической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информации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акие способы исследования используются для изучения динамики 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заимосвязей экономических явлений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Оценка степени однородности исследуемой совокупности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ущность монографического метода исследования экономически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влений.  Основные этапы монографического метода исследования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. Назовите основные формы сравнения, используемые пр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нографическом методе исследования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основные формы детализации показател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ьзуемые при монографическом методе исследования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ущность и назначение способа цепных подстановок при выполнен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кономических исследований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ущность балансового метода исследования экономических явлений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уравнение балансовой связи экономически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казателей?</w:t>
      </w:r>
    </w:p>
    <w:p>
      <w:pPr>
        <w:pStyle w:val="Normal"/>
        <w:ind w:left="72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ронтальная беседа со всей группой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 xml:space="preserve">ТЕМА 11. Социологическое исследование: основные понятия, этапы и вид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социологического исслед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блема исследования. Исследовательские гипотез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грамма социологического исслед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ыборочный метод в соци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ю «социологическое исследование»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Каковы основные виды социологических исследований?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В чем различие между разведывательным, описательным, аналитическим, экспериментальным и проектно-конструкторским исследованиями?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социологический метод? Каковы основные методы социологического исследования?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еречислите основные этапы социологического исследования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В каких случаях применяют выборочное исследование?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Определите основные понятия выборочного метода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Каким образом обеспечивается репрезентативность выборки?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Какие способы построения выборочной совокупности Вы можете привести?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руглый стол. Методика  эстафеты</w:t>
      </w:r>
      <w:r>
        <w:rPr>
          <w:sz w:val="28"/>
          <w:szCs w:val="28"/>
        </w:rPr>
        <w:t>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2.  Методы сбора социологической информ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нновационное социологическое исследова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метод наблюдения и каковы его функции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айте характеристику видам социологического наблюде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объект и предмет  наблюде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 чем заключается специфика включенного наблюдения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 чем особенности метода анализа документов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ова процедура проведения контент-анализа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ведите основные виды социологического 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МИНАР №13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3.  Опросный инструментарий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циометрический опро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метод анкетирования? Его преимущества и недостат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ем обусловлены требования, которыми необходимо руководствоваться при составлении анкеты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скажите о приемах, которые помогают предупредить типичные ошибки при анкетировани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вы преимущества и недостатки метода интервью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айте характеристику основным видам интервью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чем состоят особенности экспертного опроса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социометрический опрос. Каковы его основные фаз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ется таблица, с помощью которой анализируются результаты социометрического опроса?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скажите о принципе построения социоматриц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социограмма. Каковы наиболее характерные для нее элементарные структуры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виды социограмм  по способу построения Вам известны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представляют собой социометрические индексы и каковы особенности каждого из них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Задание на дом – подготовка к деловой игре «Обсуждение, сопоставление и  согласование двух анкет массового опроса на т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нение </w:t>
      </w:r>
      <w:r>
        <w:rPr>
          <w:b/>
          <w:i/>
          <w:sz w:val="28"/>
          <w:szCs w:val="28"/>
        </w:rPr>
        <w:t>жителей</w:t>
      </w:r>
      <w:r>
        <w:rPr>
          <w:sz w:val="28"/>
          <w:szCs w:val="28"/>
        </w:rPr>
        <w:t xml:space="preserve"> города Ростова-на-Дону о визуализации туристского потенциала города»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нение </w:t>
      </w:r>
      <w:r>
        <w:rPr>
          <w:b/>
          <w:i/>
          <w:sz w:val="28"/>
          <w:szCs w:val="28"/>
        </w:rPr>
        <w:t>гостей</w:t>
      </w:r>
      <w:r>
        <w:rPr>
          <w:sz w:val="28"/>
          <w:szCs w:val="28"/>
        </w:rPr>
        <w:t xml:space="preserve"> города Ростова-на-Дону о визуализации туристского потенциала города» (распределение между студентами тем для разработки проектов анкет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1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ловая 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2</w:t>
      </w:r>
      <w:r>
        <w:rPr>
          <w:sz w:val="28"/>
          <w:szCs w:val="28"/>
        </w:rPr>
        <w:t>«Обсуждение, сопоставление и  согласование двух анкет массового опроса на т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нение </w:t>
      </w:r>
      <w:r>
        <w:rPr>
          <w:b/>
          <w:i/>
          <w:sz w:val="28"/>
          <w:szCs w:val="28"/>
        </w:rPr>
        <w:t>жителей</w:t>
      </w:r>
      <w:r>
        <w:rPr>
          <w:sz w:val="28"/>
          <w:szCs w:val="28"/>
        </w:rPr>
        <w:t xml:space="preserve"> города Ростова-на-Дону о визуализации туристского потенциала города»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нение </w:t>
      </w:r>
      <w:r>
        <w:rPr>
          <w:b/>
          <w:i/>
          <w:sz w:val="28"/>
          <w:szCs w:val="28"/>
        </w:rPr>
        <w:t>гостей</w:t>
      </w:r>
      <w:r>
        <w:rPr>
          <w:sz w:val="28"/>
          <w:szCs w:val="28"/>
        </w:rPr>
        <w:t xml:space="preserve"> города Ростова-на-Дону о визуализации туристского потенциала город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еловая игра №3 «Разработка анкеты глубинного интервью «Повышение комфортности городской среды» и проведение экспертного интервью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1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ТЕМА 14. </w:t>
      </w:r>
      <w:r>
        <w:rPr>
          <w:b/>
          <w:bCs/>
          <w:color w:val="000000"/>
          <w:sz w:val="28"/>
          <w:szCs w:val="28"/>
        </w:rPr>
        <w:t xml:space="preserve">Качественные методы в социологии </w:t>
      </w:r>
    </w:p>
    <w:p>
      <w:pPr>
        <w:pStyle w:val="Normal"/>
        <w:ind w:right="-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</w:rPr>
        <w:t>Виды качественных методов</w:t>
      </w:r>
    </w:p>
    <w:p>
      <w:pPr>
        <w:pStyle w:val="Normal"/>
        <w:ind w:right="-5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Метод фокус-групп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02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еречислите и дайте характеристику видам качественных  методов в туристской и гостиничной сфера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02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 чем заключаются основные отличия качественных методов от количественных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02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Охарактеризуйте логику проведения качественного исслед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02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Что такое фокус-группа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02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 чем заключается особенность организации и проведения фокус-группы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020" w:leader="none"/>
        </w:tabs>
        <w:ind w:left="1080" w:hanging="360"/>
        <w:rPr/>
      </w:pPr>
      <w:r>
        <w:rPr>
          <w:sz w:val="28"/>
          <w:szCs w:val="28"/>
        </w:rPr>
        <w:t>Задание на дом – подготовка сценариев для проведения фокус-групповой дискуссии на тему «Об уровне индустрии гостеприимства  в городах Ростовской области»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>
          <w:b/>
          <w:sz w:val="28"/>
          <w:szCs w:val="28"/>
        </w:rPr>
        <w:t>Деловая игра №4 – проведение фокус-групповой дискуссии на тему «Об уровне индустрии гостеприимства  в городах Ростовской области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№16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5. Отчет о результатах исследования. </w:t>
      </w:r>
      <w:r>
        <w:rPr>
          <w:b/>
          <w:bCs/>
          <w:sz w:val="28"/>
          <w:szCs w:val="28"/>
        </w:rPr>
        <w:t>ГОСТ 7.32-2001</w:t>
      </w:r>
    </w:p>
    <w:p>
      <w:pPr>
        <w:pStyle w:val="Normal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 и зад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ва структура отчета об исследовании?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ковы основные требования к оформлению отчет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ьте оформление заданного текста в виде отчета в соответствии с </w:t>
      </w:r>
      <w:r>
        <w:rPr>
          <w:bCs/>
          <w:sz w:val="28"/>
          <w:szCs w:val="28"/>
        </w:rPr>
        <w:t>ГОСТ 7.32-2001</w:t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Тестовые задания. Тест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left" w:pos="-6840" w:leader="none"/>
          <w:tab w:val="left" w:pos="-2410" w:leader="none"/>
          <w:tab w:val="left" w:pos="-180" w:leader="none"/>
          <w:tab w:val="left" w:pos="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ПОДГОТОВКА  ПРЕЗЕНТАЦИЙ, ДОКЛА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зентация может происходить в формате живого выступления или электронной рассылки. Часто используют обе эти формы.  Первый формат   предполагает устный доклад, который сопровождается собственно презентацией, состоящей из слайдов, включающих в себя основное содержание, аргументацию, ключевые моменты и выводы доклада плюс логически встроенные   в контекст  виды  визуализации – картинки, диаграммы, иллюстрации, фотографии, таблицы, рисунки и т.д. Большое значение играет дизайн, положенный в основу форматирования слайдов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подготовки презентации рекомендуется использовать: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S Word, Acrobat Reader, LaTeX-</w:t>
      </w:r>
      <w:r>
        <w:rPr>
          <w:sz w:val="28"/>
          <w:szCs w:val="28"/>
        </w:rPr>
        <w:t>ов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beamer и другие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доклада-презентации предполагает содержательное  знание  исследуемой темы, умение выстроить композиционную структуру доклада, иметь навыки проведения дискуссии, диспута и навыки ораторского мастерств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left" w:pos="-2410" w:leader="none"/>
          <w:tab w:val="left" w:pos="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МЕТОДИКА НАПИСАНИя  ЭССЕ, РЕФЕРА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ссе или реферата требует от  студента</w:t>
      </w:r>
      <w:r>
        <w:rPr>
          <w:sz w:val="28"/>
          <w:szCs w:val="28"/>
          <w:lang w:val="en-US" w:eastAsia="en-US"/>
        </w:rPr>
        <w:t xml:space="preserve"> умения работать с литературой, иметь навыки в систематизации и обобщении исследуемого материала, в определении собственной позиции по представленным  в работе гипотезой, результатам и выводам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Реферат представляет собой вторичный текст, создаваемый в результате работы над реферируемыми первоисточниками. Различают </w:t>
      </w:r>
      <w:r>
        <w:rPr>
          <w:i/>
          <w:sz w:val="28"/>
          <w:szCs w:val="28"/>
        </w:rPr>
        <w:t>монографический</w:t>
      </w:r>
      <w:r>
        <w:rPr>
          <w:sz w:val="28"/>
          <w:szCs w:val="28"/>
        </w:rPr>
        <w:t xml:space="preserve"> вид реферата, который пишется на основе одного источника, и </w:t>
      </w:r>
      <w:r>
        <w:rPr>
          <w:i/>
          <w:sz w:val="28"/>
          <w:szCs w:val="28"/>
        </w:rPr>
        <w:t>обзорный</w:t>
      </w:r>
      <w:r>
        <w:rPr>
          <w:sz w:val="28"/>
          <w:szCs w:val="28"/>
        </w:rPr>
        <w:t xml:space="preserve"> вид реферата,  создаваемый в результате систематизации и обобщения материала нескольких исходных текстов.</w:t>
      </w:r>
    </w:p>
    <w:p>
      <w:pPr>
        <w:pStyle w:val="Normal"/>
        <w:widowControl w:val="false"/>
        <w:tabs>
          <w:tab w:val="clear" w:pos="708"/>
          <w:tab w:val="left" w:pos="-6660" w:leader="none"/>
          <w:tab w:val="left" w:pos="-2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принята следующая структура реферата.</w:t>
      </w:r>
    </w:p>
    <w:p>
      <w:pPr>
        <w:pStyle w:val="Normal"/>
        <w:widowControl w:val="false"/>
        <w:tabs>
          <w:tab w:val="clear" w:pos="708"/>
          <w:tab w:val="left" w:pos="-6660" w:leader="none"/>
          <w:tab w:val="left" w:pos="-2410" w:leader="none"/>
        </w:tabs>
        <w:rPr/>
      </w:pPr>
      <w:r>
        <w:rPr>
          <w:b/>
          <w:sz w:val="28"/>
          <w:szCs w:val="28"/>
        </w:rPr>
        <w:t xml:space="preserve">1 Титульный лист </w:t>
      </w:r>
      <w:r>
        <w:rPr>
          <w:sz w:val="28"/>
          <w:szCs w:val="28"/>
        </w:rPr>
        <w:t xml:space="preserve">– является первым листом реферата. На титульном листе приводятся следующие сведения:  </w:t>
      </w:r>
    </w:p>
    <w:p>
      <w:pPr>
        <w:pStyle w:val="Normal"/>
        <w:widowControl w:val="false"/>
        <w:tabs>
          <w:tab w:val="clear" w:pos="708"/>
          <w:tab w:val="left" w:pos="-6660" w:leader="none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го учреждения;</w:t>
      </w:r>
    </w:p>
    <w:p>
      <w:pPr>
        <w:pStyle w:val="Normal"/>
        <w:widowControl w:val="false"/>
        <w:tabs>
          <w:tab w:val="clear" w:pos="708"/>
          <w:tab w:val="left" w:pos="-6660" w:leader="none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кафедры;</w:t>
      </w:r>
    </w:p>
    <w:p>
      <w:pPr>
        <w:pStyle w:val="Normal"/>
        <w:widowControl w:val="false"/>
        <w:tabs>
          <w:tab w:val="clear" w:pos="708"/>
          <w:tab w:val="left" w:pos="-6660" w:leader="none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работы – Реферат на тему «---------------------»</w:t>
      </w:r>
    </w:p>
    <w:p>
      <w:pPr>
        <w:pStyle w:val="Normal"/>
        <w:widowControl w:val="false"/>
        <w:tabs>
          <w:tab w:val="clear" w:pos="708"/>
          <w:tab w:val="left" w:pos="-6660" w:leader="none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Дисциплина</w:t>
      </w:r>
    </w:p>
    <w:p>
      <w:pPr>
        <w:pStyle w:val="Normal"/>
        <w:widowControl w:val="false"/>
        <w:tabs>
          <w:tab w:val="clear" w:pos="708"/>
          <w:tab w:val="left" w:pos="-6660" w:leader="none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Данные студента, выполнившего реферат – студент группы ______, фамилия и инициалы.</w:t>
      </w:r>
    </w:p>
    <w:p>
      <w:pPr>
        <w:pStyle w:val="Normal"/>
        <w:widowControl w:val="false"/>
        <w:tabs>
          <w:tab w:val="clear" w:pos="708"/>
          <w:tab w:val="left" w:pos="-6660" w:leader="none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Место и дата выполнения рефера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Содержание -  </w:t>
      </w:r>
      <w:r>
        <w:rPr>
          <w:sz w:val="28"/>
          <w:szCs w:val="28"/>
        </w:rPr>
        <w:t>включает в себ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дение,</w:t>
      </w:r>
      <w:r>
        <w:rPr>
          <w:rStyle w:val="Appleconvertedspace"/>
          <w:sz w:val="28"/>
          <w:szCs w:val="28"/>
        </w:rPr>
        <w:t> 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наименовани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ех</w:t>
      </w:r>
      <w:r>
        <w:rPr>
          <w:rStyle w:val="Appleconvertedspace"/>
          <w:sz w:val="28"/>
          <w:szCs w:val="28"/>
        </w:rPr>
        <w:t> </w:t>
      </w: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>разделов, подразделов, пунктов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(если они имеют наименование), заключение, список использованных источников и наименование приложений с указанием номеров страниц, с которых начинаются эти элементы реферата. Заголовки содержания должны повторять заголовки в тексте. Все заголовки начинаются с прописной буквы без точки на конце. Последнее слово каждого заголовка соединяют отточием ( ............... ) с соответствующим ему номером страницы в правом столбце оглавления. </w:t>
      </w:r>
    </w:p>
    <w:p>
      <w:pPr>
        <w:pStyle w:val="Normal"/>
        <w:widowControl w:val="false"/>
        <w:tabs>
          <w:tab w:val="clear" w:pos="708"/>
          <w:tab w:val="left" w:pos="-6660" w:leader="none"/>
          <w:tab w:val="left" w:pos="-24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Введение  </w:t>
      </w:r>
      <w:r>
        <w:rPr>
          <w:sz w:val="28"/>
          <w:szCs w:val="28"/>
        </w:rPr>
        <w:t xml:space="preserve">включает в себя обоснование актуальности выбранной темы реферата, определение цели и задачи работы, объекта рассмотрения, характеристику  реферируемых текстов, краткий обзор литературы. Во введении также указывается краткое содержание реферата и структура его выполнения. </w:t>
      </w:r>
    </w:p>
    <w:p>
      <w:pPr>
        <w:pStyle w:val="Normal"/>
        <w:widowControl w:val="false"/>
        <w:tabs>
          <w:tab w:val="clear" w:pos="708"/>
          <w:tab w:val="left" w:pos="-6660" w:leader="none"/>
          <w:tab w:val="left" w:pos="-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структурируется по разделам, главам, параграфам (пунктам и подпунктам). Каждый структурный элемент реферата должен начинаться с нового листа.  Разделы, главы и параграфы должны имеет заголовки, которые четко отражают их содержание. Пункты и подпункты, как правило, заголовков не имеют. Содержание разделов и глав должны соответствовать теме реферата, раскрывать сущность исследуемых вопросов и формулировку выводов с их обоснованием. В основной части реферата обязательно должны быть приведены ссылки на авторов, чьи труды используются в работе.</w:t>
      </w:r>
    </w:p>
    <w:p>
      <w:pPr>
        <w:pStyle w:val="Bodytext"/>
        <w:shd w:fill="FFFFFF" w:val="clear"/>
        <w:spacing w:before="0" w:after="0"/>
        <w:jc w:val="both"/>
        <w:rPr/>
      </w:pPr>
      <w:r>
        <w:rPr>
          <w:sz w:val="28"/>
          <w:szCs w:val="28"/>
        </w:rPr>
        <w:t>Разделы, главы, параграфы, пункты и подпункты следует нумеровать арабскими цифрами и записывать с абзацного отступа</w:t>
      </w:r>
      <w:r>
        <w:rPr>
          <w:color w:val="545454"/>
          <w:sz w:val="28"/>
          <w:szCs w:val="28"/>
        </w:rPr>
        <w:t>.</w:t>
      </w:r>
    </w:p>
    <w:p>
      <w:pPr>
        <w:pStyle w:val="Bodytext"/>
        <w:shd w:fill="FFFFFF" w:val="clear"/>
        <w:spacing w:before="0" w:after="0"/>
        <w:jc w:val="both"/>
        <w:rPr/>
      </w:pPr>
      <w:r>
        <w:rPr>
          <w:sz w:val="28"/>
          <w:szCs w:val="28"/>
        </w:rPr>
        <w:t>Разделы должны иметь порядковую нумерацию в пределах всего текста, за исключением приложений. Пример - 1, 2, 3 и т. д.</w:t>
      </w:r>
    </w:p>
    <w:p>
      <w:pPr>
        <w:pStyle w:val="Bodytext"/>
        <w:shd w:fill="FFFFFF" w:val="clear"/>
        <w:spacing w:before="0" w:after="0"/>
        <w:jc w:val="both"/>
        <w:rPr/>
      </w:pPr>
      <w:r>
        <w:rPr>
          <w:sz w:val="28"/>
          <w:szCs w:val="28"/>
        </w:rPr>
        <w:t>Номер главы  включает номер раздела и порядковый номер главы, разделенные точкой. Пример - 1.1, 1.2, 1.3 и т. д.</w:t>
      </w:r>
    </w:p>
    <w:p>
      <w:pPr>
        <w:pStyle w:val="Bodytext"/>
        <w:shd w:fill="FFFFFF" w:val="clear"/>
        <w:spacing w:before="0" w:after="0"/>
        <w:jc w:val="both"/>
        <w:rPr/>
      </w:pPr>
      <w:r>
        <w:rPr>
          <w:sz w:val="28"/>
          <w:szCs w:val="28"/>
        </w:rPr>
        <w:t>Номер параграфа включает номер раздела, главы и порядковый номер параграфа, разделенные точкой. Пример - §1.2.2 и т. д.</w:t>
      </w:r>
    </w:p>
    <w:p>
      <w:pPr>
        <w:pStyle w:val="Body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 номера раздела, главы, параграфа, пункта и подпункта в тексте точку не ставят.</w:t>
      </w:r>
    </w:p>
    <w:p>
      <w:pPr>
        <w:pStyle w:val="Body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головки следует печатать с абзацного отступа с прописной буквы без точки в конце, не</w:t>
      </w:r>
      <w:r>
        <w:rPr>
          <w:rStyle w:val="Appleconvertedspace"/>
          <w:sz w:val="28"/>
          <w:szCs w:val="28"/>
        </w:rPr>
        <w:t> </w:t>
      </w:r>
      <w:hyperlink r:id="rId5" w:tgtFrame="_self">
        <w:r>
          <w:rPr>
            <w:rStyle w:val="InternetLink"/>
            <w:color w:val="000000"/>
            <w:sz w:val="28"/>
            <w:szCs w:val="28"/>
          </w:rPr>
          <w:t>подчеркивая</w:t>
        </w:r>
      </w:hyperlink>
      <w:r>
        <w:rPr>
          <w:sz w:val="28"/>
          <w:szCs w:val="28"/>
        </w:rPr>
        <w:t>. Если заголовок состоит из двух предложений, их разделяют точк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должно содержать краткие выводы по результатам выполненной работы и оценку полноты решений поставленных задач, перспективах дальнейшего исследования темы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 Список использованных источников.  </w:t>
      </w:r>
      <w:r>
        <w:rPr>
          <w:sz w:val="28"/>
          <w:szCs w:val="28"/>
        </w:rPr>
        <w:t>Сведения об источниках приводятся в соответствии с требованиями ГОСТ 7.1 в следующей последовательности: 1) законодательные акты (в хронологическом порядке); 2) статистические материалы и нормативные документы (в хронологическом порядке); 3) литературные источники (в алфавитном порядке) – книги, монографии, учебники и учебные пособия, периодические издания, зарубежные источники, Интернет-источники.</w:t>
      </w:r>
    </w:p>
    <w:p>
      <w:pPr>
        <w:pStyle w:val="Bodytext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7 Приложения </w:t>
      </w:r>
      <w:r>
        <w:rPr>
          <w:sz w:val="28"/>
          <w:szCs w:val="28"/>
        </w:rPr>
        <w:t>оформляют как продолжение данного реферата. В тексте документа на все приложения должны быть даны ссылки. Приложения располагают в порядке ссылок на них в тексте документа. Каждое приложение следует начинать с новой страницы с указанием наверху посередине страницы слова «Приложение». Приложения обозначают заглавными буквами русского алфавита, начиная с А, за исключением букв Ё, З, И, О, Ч, Ь, Ы, Ъ. После слова «Приложение» следует буква, обозначающая его последовательность. Допускается обозначение приложений буквами латинского алфавита, за исключением букв I и O. Приложение может иметь заголовок, который записывают симметрично относительно текста с прописной буквы отдельной строкой. Приложения должны иметь общую с остальной частью документа сквозную нумерацию страниц.</w:t>
      </w:r>
    </w:p>
    <w:p>
      <w:pPr>
        <w:pStyle w:val="Bodytext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ицы отчета следует нумеровать арабскими цифрами, соблюдая сквозную нумерацию по всему тексту отчета. Номер страницы проставляют в центре нижней части листа без точки. </w:t>
      </w:r>
      <w:bookmarkStart w:id="0" w:name="o13144"/>
      <w:bookmarkEnd w:id="0"/>
      <w:r>
        <w:rPr>
          <w:sz w:val="28"/>
          <w:szCs w:val="28"/>
        </w:rPr>
        <w:t xml:space="preserve">Титульный лист включают в общую нумерацию страниц отчета. Номер страницы на титульном листе не проставляют. </w:t>
      </w:r>
      <w:bookmarkStart w:id="1" w:name="o13145"/>
      <w:bookmarkEnd w:id="1"/>
      <w:r>
        <w:rPr>
          <w:sz w:val="28"/>
          <w:szCs w:val="28"/>
        </w:rPr>
        <w:t>Иллюстрации и таблицы, расположенные на отдельных листах, включают в общую нумерацию страниц от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Эссе </w:t>
      </w:r>
      <w:r>
        <w:rPr>
          <w:sz w:val="28"/>
          <w:szCs w:val="28"/>
        </w:rPr>
        <w:t>в отличие от реферата (понимаемого как работа по обобщению материала из реферируемых источников)  представляет собой сочинение на заданную тему свободной композиции. Специфика эссе состоит в выражении собственной позиции автора и ее аргументации, оригинальности подхода к решению проблемы. Для написания эссе требуются литературные способности. Как любая письменная работа эссе должно иметь вступление, основной текст и заключение. Заглавие эссе содержит в себе  вопрос по конкретно заданной теме. Именно на этот вопрос должен быть дан конкретный ответ содержанием эссе. Эссе – небольшое сочинение, объемом не более 6 страниц.</w:t>
      </w:r>
      <w:r>
        <w:rPr/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ребования к оформлению работы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-2410" w:leader="none"/>
          <w:tab w:val="left" w:pos="-360" w:leader="none"/>
          <w:tab w:val="left" w:pos="360" w:leader="none"/>
        </w:tabs>
        <w:ind w:left="540" w:hanging="540"/>
        <w:jc w:val="both"/>
        <w:rPr>
          <w:rFonts w:ascii="Arial" w:hAnsi="Arial" w:cs="Arial"/>
          <w:color w:val="545454"/>
          <w:sz w:val="23"/>
          <w:szCs w:val="23"/>
        </w:rPr>
      </w:pPr>
      <w:r>
        <w:rPr/>
        <w:t xml:space="preserve"> </w:t>
      </w:r>
      <w:r>
        <w:rPr/>
        <w:t xml:space="preserve">объем текста реферата – не менее 10  машинописных страниц, не более 25 (Формат А4. Межстрочный интервал – 1,5.  Шрифт –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.  Кегль – 14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ы</w:t>
      </w:r>
      <w:r>
        <w:rPr>
          <w:rStyle w:val="Appleconvertedspace"/>
          <w:sz w:val="28"/>
          <w:szCs w:val="28"/>
        </w:rPr>
        <w:t> </w:t>
      </w:r>
      <w:hyperlink r:id="rId6" w:tgtFrame="_self">
        <w:r>
          <w:rPr>
            <w:rStyle w:val="InternetLink"/>
            <w:color w:val="000000"/>
            <w:sz w:val="28"/>
            <w:szCs w:val="28"/>
            <w:u w:val="none"/>
          </w:rPr>
          <w:t>полей</w:t>
        </w:r>
      </w:hyperlink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правое - 10 мм, верхнее - 20 мм, левое и нижнее - 20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ются сокращения, зачеркивания слов и предложений. 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</w:rPr>
      </w:pPr>
      <w:r>
        <w:rPr>
          <w:b/>
        </w:rPr>
        <w:t>ТЕМАТИКА ЭССЕ, РЕФЕРАТОВ,  ДОКЛАДОВ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Р. Декарт «Рассуждения о методе».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Ф. Бэкон «Новый Органон». Критика идолов.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Диалектический метод Гегеля. Иерархия категорий. Основные законы и принципы. 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Синергетика как междисциплинарная дисциплина и метод.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Позитивизм. Основные принципы. О.Конт, Г. Спенсер.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Эмпириокритицизм. Мах, Авенариус, Оствальд. 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Критика эмпириокритицизма В.И. Лениным.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Неопозитивизм. Принцип верификации. Принцип демаркации.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Постпозитивизм. Принцип фальсификации Поппера.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Томас Кун. Структура научных революций.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Имре Лакатос. Концепция научно-исследовательских программ.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Научный анархизм К. Фейерабенда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-5040" w:leader="none"/>
        </w:tabs>
        <w:ind w:left="720" w:hanging="539"/>
        <w:rPr/>
      </w:pPr>
      <w:r>
        <w:rPr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bCs/>
          <w:sz w:val="28"/>
          <w:szCs w:val="28"/>
        </w:rPr>
        <w:t>Натуралистическая и культурцентристская исследовательские программы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-5040" w:leader="none"/>
        </w:tabs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, понимание, интерпретация в СГ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Текст как особая реальность и «единица» методологического и семантического анализа социально-гуманитарного знания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left" w:pos="-2410" w:leader="none"/>
          <w:tab w:val="left" w:pos="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КРУГЛЫЙ СТОЛ, дебаты, дискуссии</w:t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ind w:left="108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 xml:space="preserve">Круглый стол — </w:t>
      </w:r>
      <w:r>
        <w:rPr>
          <w:sz w:val="28"/>
          <w:szCs w:val="28"/>
        </w:rPr>
        <w:t xml:space="preserve">это метод активного обучения, сочетающего дискуссию (дебаты) по проблемным вопросам заданной темы </w:t>
      </w:r>
      <w:r>
        <w:rPr>
          <w:iCs/>
          <w:sz w:val="28"/>
          <w:szCs w:val="28"/>
        </w:rPr>
        <w:t xml:space="preserve"> с  коммуникационным консультационным общением участников между собо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 xml:space="preserve">Принцип «круглого стола» -  это организация обмена мнениями,  проводимая «лицом к лицу» с </w:t>
      </w:r>
      <w:r>
        <w:rPr>
          <w:sz w:val="28"/>
          <w:szCs w:val="28"/>
        </w:rPr>
        <w:t>возможностью личного включения каждого</w:t>
      </w:r>
      <w:r>
        <w:rPr>
          <w:iCs/>
          <w:sz w:val="28"/>
          <w:szCs w:val="28"/>
        </w:rPr>
        <w:t xml:space="preserve"> участника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реподаватель входит в данное событие  как равноправный член группы. В случае, если во время дискуссии мнения и выводы студентов дополняют друг друга, то форма проведения круглого стола приобретает черты диалога. В случае если точки зрения участников противостоят или взаимоисключают друг друга, то дискуссия приобретает характер спора. Как правило, любое проведение круглого стола сочетает в себе обе эти формы.  Это говорит о необходимости тщательной подготовки студента в исследовании существа предлагаемой для обсуждения проблемы с целью отстаивания собственной позиции и обоснования выдвигаемой им аргумента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руглых столов проводится по следующей схеме: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Преподаватель  формулирует тему круглого стола и вопросы для ее обсуждения. Вопросы предлагаются студентам для целенаправленной подготовки. Во время проведения круглого стола выявляются оппонирующие друг другу стороны, что обеспечивает вовлеченность в дискуссию большого количества студентов. Вопросы в ходе обсуждения рассматриваются в последовательности, предложенной ранее преподавателем, что позволяет  избежать различных софистических приемов ухода от существа обсуждаемой темы. Роль преподавателя состоит в фиксации неверных суждений и подключения студентов к критической оценке данной точки зрения в поиске правильного от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ведении круглых столов на семинарских занятиях по дисциплине «Методы научных исследований» используются следующие метод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етодика клиники.</w:t>
      </w:r>
      <w:r>
        <w:rPr>
          <w:sz w:val="28"/>
          <w:szCs w:val="28"/>
        </w:rPr>
        <w:t xml:space="preserve"> Каждым студентом, участвующим в круглом столе, дается  свой вариант, который представляется на открытое обсуждение и получает оценку преподавателя по схеме «принято-не принят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тодика «лабиринта» </w:t>
      </w:r>
      <w:r>
        <w:rPr>
          <w:sz w:val="28"/>
          <w:szCs w:val="28"/>
        </w:rPr>
        <w:t xml:space="preserve">представляет собой последовательное обсуждение, когда каждый  последующий шаг делается другим участником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етодика эстафеты.</w:t>
      </w:r>
      <w:r>
        <w:rPr>
          <w:sz w:val="28"/>
          <w:szCs w:val="28"/>
        </w:rPr>
        <w:t xml:space="preserve"> Каждый заканчивающий выступление участник может передать слово тому, кому считает нуж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ДЕЛОВАЯ  ИГ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ая игра – форма воссоздания предметного и социального содержания будущей профессиональной деятельности студентов с  использованием моделей реальных социально-экономических отношений. Использование деловых игр в процессе обучения позволяет активизировать полученные студентами теоретические знания  деятельностным практическим приложениям  их к прототипам моделируемой действительности. 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деловым играм по темам семинарских занятий.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№ 7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ловая игра №1.</w:t>
      </w:r>
      <w:r>
        <w:rPr>
          <w:sz w:val="28"/>
          <w:szCs w:val="28"/>
        </w:rPr>
        <w:t xml:space="preserve">  Просмотр с помощью компьютерной записи  одной из дискуссий  в серии  «Воскресный вечер с Владимиром Соловьевым» с фиксацией софистических приемов и их видов, используемых участниками дискуссии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 xml:space="preserve">Цель деловой игры – выработка у студентов навыков ведения дискуссии с использованием научных методов и способности фиксирования использованных  оппонентом софистических приемов в отстаивании своей точки зрения. 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ФИСТИКА — сознательное применение в споре или в доказательствах неправильных доводов, так называемых софизмов, т. е. всякого рода уловок, замаскированных внешней, формальной правильностью. 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офисты утверждали, что о любой вещи или явлении можно судить с взаимоисключающих позиций, существование объективной истины они отрицали. Характерными приемами софистики являются: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ывание событий из их связи с другими,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закономерностей одной группы явлений к явлениям других групп,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акономерностей одной исторической эпохи — к событиям другой эпохи и т. д.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уждения типа – «с одной стороны так», а «с другой стороны эта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 xml:space="preserve">Исторически с понятием «софизм» неизменно связывают идею о намеренной фальсификации, руководствуясь призна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отагора</w:t>
        </w:r>
      </w:hyperlink>
      <w:r>
        <w:rPr>
          <w:sz w:val="28"/>
          <w:szCs w:val="28"/>
        </w:rPr>
        <w:t xml:space="preserve"> о том, что задача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офиста</w:t>
        </w:r>
      </w:hyperlink>
      <w:r>
        <w:rPr>
          <w:sz w:val="28"/>
          <w:szCs w:val="28"/>
        </w:rPr>
        <w:t> — представить наихудший аргумент как наилучший путём хитроумных уловок в речи, в рассуждении, заботясь не об истине, а об успехе в споре или о практической выгоде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в игру (преподаватель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ляция дискусси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ация отдельным из студентов или группой студентов  софизма (путем звоночка в колокольчик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ка трансляции. Обсуждение вида прием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обновление трансляции. И т.д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840" w:leader="none"/>
        </w:tabs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ведение итогов игр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840" w:leader="none"/>
        </w:tabs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дискуссия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/>
      </w:pPr>
      <w:r>
        <w:rPr>
          <w:b/>
        </w:rPr>
        <w:t xml:space="preserve">Семинар №14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Деловая 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2</w:t>
      </w:r>
      <w:r>
        <w:rPr>
          <w:sz w:val="28"/>
          <w:szCs w:val="28"/>
        </w:rPr>
        <w:t xml:space="preserve"> «Обсуждение, сопоставление и  согласование двух анкет массового опроса на т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нение </w:t>
      </w:r>
      <w:r>
        <w:rPr>
          <w:b/>
          <w:i/>
          <w:sz w:val="28"/>
          <w:szCs w:val="28"/>
        </w:rPr>
        <w:t>жителей</w:t>
      </w:r>
      <w:r>
        <w:rPr>
          <w:sz w:val="28"/>
          <w:szCs w:val="28"/>
        </w:rPr>
        <w:t xml:space="preserve"> города Ростова-на-Дону о визуализации туристского потенциала города»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нение </w:t>
      </w:r>
      <w:r>
        <w:rPr>
          <w:b/>
          <w:i/>
          <w:sz w:val="28"/>
          <w:szCs w:val="28"/>
        </w:rPr>
        <w:t>гостей</w:t>
      </w:r>
      <w:r>
        <w:rPr>
          <w:sz w:val="28"/>
          <w:szCs w:val="28"/>
        </w:rPr>
        <w:t xml:space="preserve"> города Ростова-на-Дону о визуализации туристского потенциала города»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деловой игры – выработка у студентов навыков анкетного опроса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в игру (преподаватель);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28"/>
          <w:szCs w:val="28"/>
        </w:rPr>
        <w:t xml:space="preserve">Разделение студентов на группы. Всего 4 группы участников. 1 и 2  группа – по 7-8 участников. Участники 1 группы представляют для обсуждения подготовленные самостоятельно каждым анкету на тему  </w:t>
      </w:r>
      <w:r>
        <w:rPr>
          <w:sz w:val="28"/>
          <w:szCs w:val="28"/>
        </w:rPr>
        <w:t xml:space="preserve">«Мнение </w:t>
      </w:r>
      <w:r>
        <w:rPr>
          <w:b/>
          <w:i/>
          <w:sz w:val="28"/>
          <w:szCs w:val="28"/>
        </w:rPr>
        <w:t>жителей</w:t>
      </w:r>
      <w:r>
        <w:rPr>
          <w:sz w:val="28"/>
          <w:szCs w:val="28"/>
        </w:rPr>
        <w:t xml:space="preserve"> города Ростова-на-Дону о визуализации туристского потенциала города». Участники 2 группы -  «Мнение </w:t>
      </w:r>
      <w:r>
        <w:rPr>
          <w:b/>
          <w:i/>
          <w:sz w:val="28"/>
          <w:szCs w:val="28"/>
        </w:rPr>
        <w:t>гостей</w:t>
      </w:r>
      <w:r>
        <w:rPr>
          <w:sz w:val="28"/>
          <w:szCs w:val="28"/>
        </w:rPr>
        <w:t xml:space="preserve"> города Ростова-на-Дону о визуализации туристского потенциала города»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3 и 4 группы – представители Департамента Администрации города – по 3 участника (3 группа призвана согласовать анкету 1 группы, 4 группа – 2 группы)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разработчиков анкет  – убедить «представителей» согласовать представленную анкету. 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«представителей Администрации» – по возможности заявку отклонить или потребовать от «разработчиков» дополнительных аргументов.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ролей внутри групп – выбор руководителя. 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анкет в группах 1 и 2.  Анализ проектов анкет в группах 3,4.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овой процесс (анализ анкет,  принятие решения, его оформление). 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кончательных вариантов анкет для согласования.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овой процесс. Критика представленных анкет представителями Администрации. 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едение итогов игры. Анализ деятельности групп. Оценки исполнения ролей студентами. 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бор оптимального варианта. 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дискуссия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ловая игра №3 «Разработка анкеты глубинного интервью «Повышение комфортности городской среды» и проведение экспертного интервью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деловой игры – выработка у студентов навыков анкетного опроса,  проведения экспертного интервью и знаний о перспективах развития  города Ростова-на-Дону в плане повышения уровня комфортности городской сред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дготовительная часть</w:t>
      </w:r>
      <w:r>
        <w:rPr>
          <w:sz w:val="28"/>
          <w:szCs w:val="28"/>
        </w:rPr>
        <w:t xml:space="preserve"> – знакомство студентов с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684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развития города Ростова-на-Дону  до 2025 года 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684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тегией развития туризма в Российской Федерации на период до 2020 года. (Российская газета. 9 июня 2014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684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ом концепции развития общественных пространств, высказанной в 60-х годах прошлого века западными учеными (Джейн Джекобс,  Уильям Холи Уайт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>
          <w:sz w:val="28"/>
          <w:szCs w:val="28"/>
        </w:rPr>
        <w:t>Концепция   состоит в идее обустройства урбанистических центров для комфортного проживания людей. Ростов-на-Дону должен быть у</w:t>
      </w:r>
      <w:r>
        <w:rPr>
          <w:sz w:val="28"/>
          <w:szCs w:val="28"/>
          <w:shd w:fill="FFFFFF" w:val="clear"/>
        </w:rPr>
        <w:t>добным, доступным, комфортным для жизни ростовчан и гостей города.</w:t>
      </w:r>
      <w:r>
        <w:rPr>
          <w:color w:val="474747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это первейшее и необходимое условие </w:t>
      </w:r>
      <w:r>
        <w:rPr>
          <w:sz w:val="28"/>
          <w:szCs w:val="28"/>
        </w:rPr>
        <w:t xml:space="preserve">визуализации туристского потенциала центра ЮФО.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Организация ProjectforPublicSpace сформулировала 11 базовых принципов развития общественных пространств, основанных на практическом опыте работы с местными сообществами в 26 странах мира. Тема развития общественных пространств в столице Российской Федерации Москве в последние годы стала очень актуальной, свидетельством чему является работа Общественного совета при Мэре города Москвы, неоднократно на своих заседаниях обращающегося к этим проблемам,  и реальные плоды этой деятельности, которые можно увидеть </w:t>
      </w:r>
      <w:r>
        <w:rPr>
          <w:color w:val="000000"/>
          <w:sz w:val="28"/>
          <w:szCs w:val="28"/>
          <w:shd w:fill="FFFFFF" w:val="clear"/>
        </w:rPr>
        <w:t xml:space="preserve"> на примере изменений в Парке имени Горького, реконструкции Крымской набережной и создания первой в городе гастрономической улицы «Аллея Романов» и др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>
          <w:sz w:val="28"/>
          <w:szCs w:val="28"/>
          <w:shd w:fill="FFFFFF" w:val="clear"/>
        </w:rPr>
        <w:t xml:space="preserve">В рамках концепции общественных пространств были сформулированы вопросы анкеты  с учетом рассмотрения города как многофункциональной среды и с акцентом на то, что комфорт проживания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пределяется, в том числе,  близостью доступа к разного рода функциям, которые человек имеет рядом с местом проживания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оектов анкет с учетом особенностей проведения экспертного интервью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гласование на этой основе плана беседы — вопросника интервью – (30 минут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ыбор интервьюера и эксперта преподавателем в соответствии с продемонстрированными знаниями студентов по вопросу – 2-3 пары. Установление очередности проведения интервью.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овой процесс. Проведение интервью (по 15-20 минут), запись интервью на диктофон. 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едение итогов игры. Анализ деятельности групп. Оценки исполнения ролей студентами. 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бор оптимального варианта. 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дискуссия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/>
      </w:pPr>
      <w:r>
        <w:rPr>
          <w:b/>
          <w:sz w:val="28"/>
          <w:szCs w:val="28"/>
        </w:rPr>
        <w:t xml:space="preserve">Семинар №15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/>
      </w:pPr>
      <w:r>
        <w:rPr>
          <w:b/>
          <w:sz w:val="28"/>
          <w:szCs w:val="28"/>
        </w:rPr>
        <w:t>Деловая игра №4. Проведение фокус-групповой дискуссии на тему «Об уровне индустрии гостеприимства  в городах Ростовской области»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деловой игры – выработка у студентов навыков в проведении фокус-групповых дискуссий и знаний о состоянии и перспективах развития туриндустрии  в Ростовской области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суждение проектов сценариев.  </w:t>
      </w:r>
      <w:r>
        <w:rPr>
          <w:sz w:val="28"/>
          <w:szCs w:val="28"/>
          <w:shd w:fill="FFFFFF" w:val="clear"/>
        </w:rPr>
        <w:t>Согласование на этой основе</w:t>
      </w:r>
      <w:r>
        <w:rPr>
          <w:color w:val="000000"/>
          <w:sz w:val="28"/>
          <w:szCs w:val="28"/>
        </w:rPr>
        <w:t xml:space="preserve">  двух вариантов сценариев (20 минут)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в игру (преподаватель);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студентов на две группы – по 8-10 человек.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модераторов 1 и 2 группы. 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овой процесс. Проведение фокус-групповой дискуссии по первому сценарию – 25 минут. 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овой процесс. Проведение фокус-групповой дискуссии по второму сценарию – 25 минут. 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едение итогов игры. Анализ деятельности групп. Оценки исполнения ролей студентами. 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бор оптимального варианта. 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дискуссия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-2410" w:leader="none"/>
          <w:tab w:val="left" w:pos="-180" w:leader="none"/>
        </w:tabs>
        <w:ind w:left="360" w:hanging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КЕЙСОВ И СИТУАЦИОННЫХ  ЗАДАЧ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>Кей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собой необычную проблему, требующую поиска решений. Слова </w:t>
      </w:r>
      <w:r>
        <w:rPr>
          <w:i/>
          <w:sz w:val="28"/>
          <w:szCs w:val="28"/>
        </w:rPr>
        <w:t>кейс</w:t>
      </w:r>
      <w:r>
        <w:rPr>
          <w:sz w:val="28"/>
          <w:szCs w:val="28"/>
        </w:rPr>
        <w:t xml:space="preserve"> происходит от латинского </w:t>
      </w:r>
      <w:r>
        <w:rPr>
          <w:i/>
        </w:rPr>
        <w:t>casus</w:t>
      </w:r>
      <w:r>
        <w:rPr/>
        <w:t>, так что</w:t>
      </w:r>
      <w:r>
        <w:rPr>
          <w:i/>
        </w:rPr>
        <w:t xml:space="preserve"> </w:t>
      </w:r>
      <w:r>
        <w:rPr>
          <w:sz w:val="28"/>
          <w:szCs w:val="28"/>
        </w:rPr>
        <w:t xml:space="preserve">смысл термина напрямую указывает на казусность проблемы, требующей для своего решения неординарных подходов. </w:t>
      </w:r>
      <w:r>
        <w:rPr/>
        <w:t>Основной целью задания, составленного по принципу «кейс метода», должно стать нахождение студентом решения  проблемной ситуации, которая, как правило, моделирована преподавателем и одновременно максимально приближена к реальности.</w:t>
      </w:r>
      <w:r>
        <w:rPr>
          <w:b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ейса предполагает следующую последовательность действ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проблем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  <w:lang w:bidi="hi-IN"/>
        </w:rPr>
        <w:t>Поиск фактов, источников информации, включая контакты с организациям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похожих ситуаций и их решений, в том числе альтернативны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перспективных направлений с использованием математического моделирования и соответствующего программного обеспеч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обоснованного реш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ллективного обсуждения предлагаемого решения.</w:t>
      </w:r>
    </w:p>
    <w:p>
      <w:pPr>
        <w:pStyle w:val="Normal"/>
        <w:tabs>
          <w:tab w:val="clear" w:pos="708"/>
          <w:tab w:val="left" w:pos="-522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-4500" w:leader="none"/>
          <w:tab w:val="left" w:pos="-2410" w:leader="none"/>
          <w:tab w:val="left" w:pos="-18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СОСТАВЛЕНИЯ  АНКЕТЫ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08"/>
          <w:tab w:val="left" w:pos="-6660" w:leader="none"/>
          <w:tab w:val="left" w:pos="-2410" w:leader="none"/>
          <w:tab w:val="left" w:pos="-180" w:leader="none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рать вид анкетирования в зависимости от задания: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числу респондентов: индивидуальное, групповое, массовое;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олноте охвата: сплошное, выборочное;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ипу контактов: очное заочное</w:t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/>
      </w:pPr>
      <w:r>
        <w:rPr>
          <w:sz w:val="28"/>
          <w:szCs w:val="28"/>
        </w:rPr>
        <w:t>Составление выборки – процесс выбора единиц из генеральной совокупности с указанием принципов выделения, структуры выборки, ее репрезентивности и надежности.</w:t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 полноты выборки.</w:t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ст  анкеты должен формироваться с использованием различных типов и форм вопросов, как-то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тематические (непосредственно вытекающие из исследовательской программы)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дурно-функциональные, нацеленные на оптимизацию хода опрос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ямые и косвенны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, проверяющие непротиворечивость мнения корреспондентов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водящие вопросы, помогающие точнее понять смысл последующего вопрос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просы-крючки», помогающие зацепить респондента «за живое», побуждающие его интерес к заполнению анкеты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просы-фильтры», позволяющие различать мнения респондентов по какому-либо признаку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вопросы, не содержащие ни одного варианта ответа, предполагающие ответ, рекомендацию самого респондент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ытые вопросы, предполагающие практическую равноценность вариантов ответов, из которых респондент выберет наиболее для него значимый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закрытые вопросы, на которые дана часть вариантов ответа, с предположением о том, что респондент допишет свой вариант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 РАЗРАБАТЫВАЕМЫХ АНКЕТ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жителей города Ростова-на-Дону о способах повышения комфортности города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жителей города Ростова-на-Дону о визуализации туристского потенциала города»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гостей о туристск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гостей, проживающих в гостиницах,  о туристск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/>
      </w:pPr>
      <w:r>
        <w:rPr>
          <w:sz w:val="28"/>
          <w:szCs w:val="28"/>
        </w:rPr>
        <w:t>Анкета «Мнение жителей Ростовской области об уровне индустрии гостеприимства Ростове-на-Дону»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Экспертное интервью – Визуализация туристского потенциала города Ростова-на-Дону для туристов и местных жителей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64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а «Экспертное интервью – повышение комфортности городской сре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/>
      </w:pPr>
      <w:r>
        <w:rPr>
          <w:b/>
          <w:sz w:val="28"/>
          <w:szCs w:val="28"/>
        </w:rPr>
        <w:t xml:space="preserve">9 МЕТОДИКА СОСТАВЛЕНИЯ  СЦЕНАРИЯ ПРОВЕДЕНИЯ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КУС-ГРУППОВОЙ ДИСКУССИИ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Одним из качественных методов сбора информации, доказавшим свою практическую эффективность, является фокус-групповое исследование. Термин «фокус-группа» является сокращением от понятия «фокусированное интервью», предложенного Р. Мертоном, М. Фиске и П. Кендалл в 1946 г. В книге этих авторов «Фокусированное интервью», с которой можно познакомится по адресу: </w:t>
      </w:r>
      <w:hyperlink r:id="rId9">
        <w:r>
          <w:rPr>
            <w:rStyle w:val="InternetLink"/>
            <w:sz w:val="28"/>
            <w:szCs w:val="28"/>
          </w:rPr>
          <w:t>http://socioline.ru/pages/rmerton-mfiske-pkendall-fokusirovannoe-intervyu</w:t>
        </w:r>
      </w:hyperlink>
      <w:r>
        <w:rPr>
          <w:color w:val="222222"/>
          <w:sz w:val="28"/>
          <w:szCs w:val="28"/>
        </w:rPr>
        <w:t xml:space="preserve">, обозначены цели, критерии и методы проведения фокус-групповых дискуссий. Авторы определяют предложенную ими методологию как способ проникновения в глубинные пласты мотивации поведения людей, их ожиданий, надежд, переживаний и особенностей личного опыт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и методические факторы. </w:t>
      </w:r>
    </w:p>
    <w:p>
      <w:pPr>
        <w:pStyle w:val="Style17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rStyle w:val="Emphasis"/>
          <w:color w:val="222222"/>
          <w:sz w:val="28"/>
          <w:szCs w:val="28"/>
        </w:rPr>
        <w:t>Подготовка фокус-групп</w:t>
      </w:r>
      <w:r>
        <w:rPr>
          <w:color w:val="222222"/>
          <w:sz w:val="28"/>
          <w:szCs w:val="28"/>
        </w:rPr>
        <w:t xml:space="preserve">. 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222222"/>
          <w:sz w:val="28"/>
          <w:szCs w:val="28"/>
        </w:rPr>
        <w:t xml:space="preserve">Численность фокус-группы – 10-12 человек. Состав участников должен удовлетворять принципу гомогенности, однородности респондентов - </w:t>
      </w:r>
      <w:r>
        <w:rPr/>
        <w:t>людей со сходным социальным прошлым и примерно одинаковым уровнем способностей и образования</w:t>
      </w:r>
      <w:r>
        <w:rPr>
          <w:color w:val="222222"/>
          <w:sz w:val="28"/>
          <w:szCs w:val="28"/>
        </w:rPr>
        <w:t>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222222"/>
          <w:sz w:val="28"/>
          <w:szCs w:val="28"/>
        </w:rPr>
        <w:t>Не включение в состав группы лиц:  1) хорошо знакомых с модератором; 2) хорошо знакомых друг с другом; 3) профессиональных респондентов; 4) имеющих маргинальные наклонности.</w:t>
      </w:r>
    </w:p>
    <w:p>
      <w:pPr>
        <w:pStyle w:val="Style17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иболее эффективным способом проведения дискуссии предполагается модель круглого стола.</w:t>
      </w:r>
    </w:p>
    <w:p>
      <w:pPr>
        <w:pStyle w:val="Style17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родолжительность проведения – 1 пара семинарских занятий (1,5 часа). 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222222"/>
          <w:sz w:val="28"/>
          <w:szCs w:val="28"/>
        </w:rPr>
        <w:t xml:space="preserve">Подготовка к проведению фокус-групповой дискуссии помимо определения размера и состава группы включает в себя подготовку сценария, гайда  (guide — руководство, пособие) заседания. </w:t>
      </w:r>
    </w:p>
    <w:p>
      <w:pPr>
        <w:pStyle w:val="Style17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. Мертон, М. Фиске и П. Кендалл выделяют следующие критерии эффективности фокусированного интервью и используемые в их достижении мет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олнота. Интервью должно давать возможность респондентам наиболее полно освещать различные стороны стимульной ситуации и свои реакции на не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Специфичность. В интервью должны быть получены точные сообщения об аспектах стимульной ситуации, которые вызвали определенные реакции интервьюируемы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Глубина. Интервью должно помочь интервьюируемым описать эмоциональный, когнитивный и ценностный смысл ситуации и степень своей включенности в не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Личностный контекст. Интервью должно выявлять характерные черты и предшествующий опыт интервьюируемых, которые наполняют ситуацию конкретным смыслом. </w:t>
      </w:r>
    </w:p>
    <w:p>
      <w:pPr>
        <w:pStyle w:val="Style17"/>
        <w:spacing w:before="0" w:after="0"/>
        <w:ind w:firstLine="720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ПОРЯДОК  ПРОВЕДЕНИЯ ФОКУС-ГРУППОВОЙ  ДИСКУССИИ </w:t>
      </w:r>
    </w:p>
    <w:p>
      <w:pPr>
        <w:pStyle w:val="Style17"/>
        <w:spacing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НА СЕМИНАРЕ</w:t>
      </w:r>
    </w:p>
    <w:p>
      <w:pPr>
        <w:pStyle w:val="Style17"/>
        <w:spacing w:before="0" w:after="0"/>
        <w:ind w:firstLine="720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8"/>
          <w:tab w:val="left" w:pos="-2410" w:leader="none"/>
          <w:tab w:val="left" w:pos="-180" w:leader="none"/>
        </w:tabs>
        <w:ind w:left="720" w:hanging="360"/>
        <w:jc w:val="both"/>
        <w:rPr/>
      </w:pPr>
      <w:r>
        <w:rPr>
          <w:color w:val="222222"/>
          <w:sz w:val="28"/>
          <w:szCs w:val="28"/>
        </w:rPr>
        <w:t>Вступительное слово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объявление темы дискуссии,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ъяснение цели дискуссии. Следует четко сфокусировать участников на их фактическом опыте с оценкой ситуации, что и служит цели мероприяти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регламент проведения,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определение ролей между модератором и участниками с указанием на то обстоятельство, что модератор </w:t>
      </w:r>
      <w:r>
        <w:rPr>
          <w:sz w:val="28"/>
          <w:szCs w:val="28"/>
        </w:rPr>
        <w:t xml:space="preserve">беспристрастен относительно самой ситуации. Его задача выяснить отношение участников группы к этому вопросу. 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инструкции участникам – просьба высказываться критически, отмечая как отрицательные, так и положительные моменты ситуации. Модератор ожидает различия во мнениях интервьюируемых, считает это позитивным вектором в достижении вышеобозначенных критериев эффективности интервью.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8"/>
          <w:tab w:val="left" w:pos="-2410" w:leader="none"/>
          <w:tab w:val="left" w:pos="-2160" w:leader="none"/>
          <w:tab w:val="left" w:pos="-180" w:leader="none"/>
        </w:tabs>
        <w:ind w:left="540" w:hanging="360"/>
        <w:jc w:val="both"/>
        <w:rPr/>
      </w:pPr>
      <w:r>
        <w:rPr>
          <w:color w:val="222222"/>
          <w:sz w:val="28"/>
          <w:szCs w:val="28"/>
        </w:rPr>
        <w:t xml:space="preserve">Знакомство с каждым респондентом и указания на общие контуры проблемы. 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8"/>
          <w:tab w:val="left" w:pos="-2410" w:leader="none"/>
          <w:tab w:val="left" w:pos="-2160" w:leader="none"/>
          <w:tab w:val="left" w:pos="-180" w:leader="none"/>
        </w:tabs>
        <w:ind w:left="540" w:hanging="360"/>
        <w:jc w:val="both"/>
        <w:rPr/>
      </w:pPr>
      <w:r>
        <w:rPr>
          <w:color w:val="222222"/>
          <w:sz w:val="28"/>
          <w:szCs w:val="28"/>
        </w:rPr>
        <w:t xml:space="preserve">Конкретное обсуждение. В данной части сценария должен содержаться перечень конкретных вопросов и аспектов. 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8"/>
          <w:tab w:val="left" w:pos="-2410" w:leader="none"/>
          <w:tab w:val="left" w:pos="-216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Финальная часть - обзор высказанных позиций, дополнительный зондаж мнений по каким-то темам. 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8"/>
          <w:tab w:val="left" w:pos="-2410" w:leader="none"/>
          <w:tab w:val="left" w:pos="-216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ражение благодарности за работу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ЦЕНАРИЕВ ФОКУС-ГРУППОВЫХ ДИСКУ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 способах повышения комфортности город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туристского потенциала город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привлекательность города Ростове-на-Дону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привлекательность Ростовской област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b/>
          <w:b/>
        </w:rPr>
      </w:pPr>
      <w:r>
        <w:rPr>
          <w:sz w:val="28"/>
          <w:szCs w:val="28"/>
        </w:rPr>
        <w:t>Об уровне индустрии гостеприимства в городах Ростовской области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320" w:leader="none"/>
          <w:tab w:val="left" w:pos="-2410" w:leader="none"/>
          <w:tab w:val="left" w:pos="-18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НАУЧНАЯ СТАТЬЯ</w:t>
      </w:r>
    </w:p>
    <w:p>
      <w:pPr>
        <w:pStyle w:val="Normal"/>
        <w:widowControl w:val="false"/>
        <w:tabs>
          <w:tab w:val="clear" w:pos="708"/>
          <w:tab w:val="left" w:pos="-4320" w:leader="none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320" w:leader="none"/>
          <w:tab w:val="left" w:pos="-2410" w:leader="none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статья оформляется в соответствии с требованиями, предъявляемыми  научными издательствами журналов, коллективных монографий, сборников. Таким образом определяется круг рассматриваемых тем, объем статьи и правила оформления. </w:t>
      </w:r>
    </w:p>
    <w:p>
      <w:pPr>
        <w:pStyle w:val="Normal"/>
        <w:widowControl w:val="false"/>
        <w:tabs>
          <w:tab w:val="clear" w:pos="708"/>
          <w:tab w:val="left" w:pos="-4320" w:leader="none"/>
          <w:tab w:val="left" w:pos="-2410" w:leader="none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е требования, предъявляемые к научной статье. Статья должна содержать: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360" w:hanging="360"/>
        <w:rPr/>
      </w:pPr>
      <w:r>
        <w:rPr>
          <w:sz w:val="28"/>
          <w:szCs w:val="28"/>
        </w:rPr>
        <w:t>Сведения об авторе (авторах).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звание, отражающее главную идею работы.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360" w:hanging="360"/>
        <w:rPr>
          <w:sz w:val="41"/>
          <w:szCs w:val="41"/>
        </w:rPr>
      </w:pPr>
      <w:r>
        <w:rPr>
          <w:sz w:val="28"/>
          <w:szCs w:val="28"/>
        </w:rPr>
        <w:t>Аннотацию (на русском и английском языках) – краткое представление основных идей и результатов работы.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360" w:hanging="360"/>
        <w:rPr/>
      </w:pPr>
      <w:r>
        <w:rPr>
          <w:sz w:val="28"/>
          <w:szCs w:val="28"/>
        </w:rPr>
        <w:t>Ключевые слова (на русском и английском языках). Ключевые слова приводятся для поисковых  систем и классификации статей по темам.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ведение, в котором обосновывается актуальность рассматриваемого в статье вопроса, цель и задачи в его решении, новизна представленных результатов исследования. 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ая часть содержит в себе анализ источников и литературы по тем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следования, гипотезу исследования, методику исследования, само содержание, его результаты, обсуждение результатов с точки зрения их новизны и практической значимости.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ключение должно быть представлено четко сформулированными выводами и предложением  направлений дальнейших исследований по данной теме.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должен содержать все источники, использованные для написания статьи. </w:t>
      </w:r>
    </w:p>
    <w:p>
      <w:pPr>
        <w:pStyle w:val="Normal"/>
        <w:widowControl w:val="false"/>
        <w:tabs>
          <w:tab w:val="clear" w:pos="708"/>
          <w:tab w:val="left" w:pos="-4320" w:leader="none"/>
          <w:tab w:val="left" w:pos="-2410" w:leader="none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20" w:leader="none"/>
          <w:tab w:val="left" w:pos="-2410" w:leader="none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11 </w:t>
      </w:r>
      <w:r>
        <w:rPr>
          <w:b/>
        </w:rPr>
        <w:t xml:space="preserve">ВОПРОСЫ ДЛЯ  ПОДГОТОВКИ К ЭКЗАМЕНУ </w:t>
      </w:r>
    </w:p>
    <w:p>
      <w:pPr>
        <w:pStyle w:val="Normal"/>
        <w:widowControl w:val="false"/>
        <w:tabs>
          <w:tab w:val="clear" w:pos="708"/>
          <w:tab w:val="left" w:pos="-2520" w:leader="none"/>
          <w:tab w:val="left" w:pos="-2410" w:leader="none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ука как социальный институт. Возникновение науки как социального института и основные этапы ее развити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ункции науки как социального института. Роль науки в жизни общества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учное и вненаучное познание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ели и ценности науки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стины. Диалектика относительного и абсолютного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тский (классический), конвенциальный и прагматический походы к проблематизации истины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учное сообщество. Коллективная деятельность ученых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тветственность ученых. Этика ученых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Этапы развития науки: нормальная наука и научные революции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учного мышления и деятельности ученых. Научная рациональность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аук. Формирование научных дисциплин социально-гуманитарного цикла: эмпирические сведения и историко-логические реконструкции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бъекта и предмета социально-гуманитарных наук. Сходства и отличия наук о природе и наук об обществе: современные трактовки проблемы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онаучные, ненаучные, вненаучные знания об обществе, культуре, истории и человеке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ГН как феномен, зародившийся на Западе, его общечеловеческое значение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контекст применения социального знания и смены его парадигм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учная методология. О роли методологии в развитии познания. 4 уровня методологического знания. Принципы научной методологии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зитивизм как первая методология, направленная на анализ научного знани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ри волны позитивизма: позитивизм, эмпириокритицизм, логический позитивизм (неопозитивизм). Принцип верификации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тпозитивизм: Поппер, Кун, Лакатос. Принцип фальсификации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учный анархизм Фейерабенда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науки. Рост научного знани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и научная интуици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сеобщие методологические принципы. Философский уровень методологического знани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учный метод. Всеобщие методы познания: диалектический и синергетический. Системный подход. Точки пересечения, отличия  и взаимодополнительность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диалектического метода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и синергетики. Основные требования к свойствам систем, для которых возможны синергетические режимы функционировани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нятия аттрактора. Типы аттракторов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очка бифуркации. Виды бифуркации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щенаучная методология. Общенаучные методы: два уровня научного познания – эмпирический и теоретический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щенаучные методы эмпирического познания: наблюдение, сравнение, измерение, эксперимент. Научный факт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компоненты теоретического уровня познания: научная проблема, гипотеза, модель, развитая теори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я, аксиоматизация, гипотетико-дедуктивный метод, идеализация объекта познани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щелогические методы и приемы исследования: анализ, синтез, индукция, дедукция, абдукция,  абстрагирование, обобщение, аналогия, моделирование, классификаци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методы исследования частных наук. Дисциплинарные и междисциплинарные методы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одходы к исследованиям туристской деятельности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учные языки и методы их построения. Методология развития и систематизации научных терминов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ходства и отличия наук о природе и наук об обществе по предметному  и методологическому основанию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социально-гуманитарных наук на социальные и гуманитарные. Натуралистическая и культурцентристская исследовательские программы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Частнонаучные методы. Объяснение, понимание, интерпретация в СГН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, методология и методика экономических исследований. Система экономических показателей.</w:t>
      </w:r>
    </w:p>
    <w:p>
      <w:pPr>
        <w:pStyle w:val="Normal"/>
        <w:numPr>
          <w:ilvl w:val="3"/>
          <w:numId w:val="23"/>
        </w:numPr>
        <w:ind w:left="567" w:hanging="567"/>
        <w:jc w:val="both"/>
        <w:rPr/>
      </w:pPr>
      <w:r>
        <w:rPr>
          <w:sz w:val="28"/>
          <w:szCs w:val="28"/>
        </w:rPr>
        <w:t>Основные методы экономических исследований: Исторический метод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 xml:space="preserve">Абстрактно-логический метод.  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метод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графический метод. 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лансовый прием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сбора социологической информации: массовые опросы. Анкетные опросы и интервью. Виды опросов. 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ный инструментарий. Вопрос как исследовательский инструмент: Wording. Качественные характеристики вопроса. Типичные ошибки при формулировании вопросов. Виды вопросов. Взаимовлияние респондента и интервьюера. Правила организации анкетного опроса. 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убинное экспертное интервью и его особенности. 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 фокус-групповых дискуссий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на представление социологического исследования. Группировка и типологизаци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научного исследования. Структура научного исследования.  Основные этапы выполнения научно- исследовательской темы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Этапы (компоненты) научного исследовани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тчета о научно-исследовательской работе. ГОСТ 7-32.2001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ормы представления результатов научного исследования: квалификационная и научно-исследовательская.</w:t>
      </w:r>
    </w:p>
    <w:p>
      <w:pPr>
        <w:pStyle w:val="Normal"/>
        <w:numPr>
          <w:ilvl w:val="3"/>
          <w:numId w:val="2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работа. Научная публикация. Библиографическое описание документ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12 РАСПРЕДЕЛЕНИЕ БАЛЛОВ ЗА ТЕКУЩУЮ РАБОТУ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ценке (определении) результатов освоения дисциплины «Методы научных исследований» (текущей и промежуточной аттестации) может применяться балльно-рейтинговая система. Текущая аттестация студентов проводится в виде рейтинг – контроля, который проводится в два этапа. Знания студента оцениваются в баллах, исходя из максимального количества 25 баллов и минимального – 10 за каждый рейтинговый блок. Контроль итоговых знаний проводится в конце семестра. К баллам, полученным в период первого и второго рубежного контроля, добавляются баллы итогового контроля, исходя из суммарной максимальной оценки 100 баллов.  Распределение баллов по видам текущей работы представлено в таблице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текущей учебной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ичество балл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 рубежный контро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обсуждении тем и вопросов семинарских занятий (фронтальная беседа, круглые столы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 (1 балл за 1 семинар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презентаций, докладов, написание эссе, рефератов, решение кейсов (на выбор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тивное участие в проведении деловых иг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 (2 балла за 1 игр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овый контро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/>
                <w:iCs/>
              </w:rPr>
              <w:t>2 рубежный контро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обсуждении тем и вопросов семинарских занятий (фронтальная беседа, круглые столы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(1 балл за 1 семинар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писание анкет, сценарие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тивное участие в проведении деловых иг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(2 балла за 1 игр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овый контро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Ито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50</w:t>
            </w:r>
          </w:p>
        </w:tc>
      </w:tr>
    </w:tbl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  <w:tab w:val="left" w:pos="900" w:leader="none"/>
        </w:tabs>
        <w:ind w:left="360" w:hanging="360"/>
        <w:jc w:val="center"/>
        <w:rPr>
          <w:b/>
          <w:b/>
        </w:rPr>
      </w:pPr>
      <w:r>
        <w:rPr>
          <w:b/>
        </w:rPr>
        <w:t>УРОВНИ И КРИТЕРИИ ИТОГОВОЙ ОЦЕНКИ РЕЗУЛЬТАТОВ ОСВОЕНИЯ ДИСЦИПЛИНЫ И СФОРМИРОВАННОСТИ КОМПЕТЕНЦИЙ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26"/>
        <w:gridCol w:w="4680"/>
        <w:gridCol w:w="1570"/>
        <w:gridCol w:w="131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выполнения  заданий О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семестровый бал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 (не зачет)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-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 (зачет)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06" w:hanging="0"/>
              <w:rPr/>
            </w:pPr>
            <w:r>
              <w:rPr/>
              <w:t>Повышенны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-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РЕКОМЕНДУЕМАЯ ЛИТЕРАТУР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805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57"/>
        <w:gridCol w:w="51"/>
        <w:gridCol w:w="1276"/>
        <w:gridCol w:w="2010"/>
        <w:gridCol w:w="1230"/>
        <w:gridCol w:w="790"/>
        <w:gridCol w:w="2926"/>
        <w:gridCol w:w="1535"/>
        <w:gridCol w:w="730"/>
      </w:tblGrid>
      <w:tr>
        <w:trPr>
          <w:trHeight w:val="277" w:hRule="exact"/>
        </w:trPr>
        <w:tc>
          <w:tcPr>
            <w:tcW w:w="85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сновная литература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ы, составители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лавие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тельство, год</w:t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2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, Е.В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научных исследований: учеб. пособие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 н/Д.: ИЦ ДГТУ, 2014</w:t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аева, М.Г., Лапаев, С.П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ология научных исследований: учебное пособие для аспирантов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: ОГУ, 2017</w:t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БС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9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чуков, И. С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научных исследований в туризме: учеб. пособие для вузов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: Академия, 2008</w:t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шина, И.Л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ология научных исследований: учебное пособие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шкар-Ола: ПГТУ, 2018</w:t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БС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85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ая литература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ы, составители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лавие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тельство, год</w:t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, А.Я., Багмет, Н.П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, формы и методы научных исследований: учебник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: Российская таможенная академия, 2012</w:t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БС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4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ин, В.С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ософия и методология науки: монография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: Академический Проект, Альма Матер, 2015</w:t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БС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85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1.3. Методические разработки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ы, составители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лавие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тельство, год</w:t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6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ие указания к практическим занятиям по дисциплине «Методология исследовательской деятельности»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14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ие указания для выполнения контрольной работы по дисциплине «Методология исследовательской деятельности»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100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ресурсов информационно-телекоммуникационной сети "Интернет"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7" w:hRule="exact"/>
        </w:trPr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ченков В. И., Малахов Ю. А.  Основы научного творчества: учебное пособие. - М.:Флинта, 2011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biblioclub.ru/index.php?page=book&amp;id=93347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завин Г.И. Методология научного познания: учебное пособие. - М.:Юнити-Дана,2015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biblioclub.ru/index.php?page=book&amp;id=115020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воев В.М. Философия и методология науки: учебное пособие. - М.:Директ-Медиа, 2014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biblioclub.ru/index.php?page=book&amp;id=210652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exact"/>
        </w:trPr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шполец К.П.  Методы политических исследований: учебное пособие. - М.:Аспект Пресс,  2010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biblioclub.ru/index.php?page=book&amp;id=104343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7" w:hRule="exact"/>
        </w:trPr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лова С.В. Анкета и анкетирование. - М.:Лаборатория книги, 2010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biblioclub.ru/index.php?page=book&amp;id=97655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2" w:hRule="exact"/>
        </w:trPr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а А.В. Основы научных исследований: учебное пособие. - Кемерово:Кемеровский гос. университет, 2010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http://biblioclub.ru/index.php?page=book&amp;id=232346</w:t>
              </w:r>
            </w:hyperlink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1B3F91"/>
                <w:sz w:val="2"/>
                <w:szCs w:val="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2" name="resIndexGrid_DXCBtn11Img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ndexGrid_DXCBtn11Img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1B3F91"/>
                <w:sz w:val="2"/>
                <w:szCs w:val="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3" name="resIndexGrid_DXCBtn12Img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ndexGrid_DXCBtn12Img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2" w:hRule="exact"/>
        </w:trPr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кова Н. Н., Рыбакова О. В.Дизайн и методы социологического исследования. - Екатеринбург:Уральский гос. университет, 2014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http://biblioclub.ru/index.php?page=book&amp;id=275794</w:t>
              </w:r>
            </w:hyperlink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3" w:hRule="exact"/>
        </w:trPr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 elibrary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http://elibrary.ru</w:t>
              </w:r>
            </w:hyperlink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ада Центр - аналитический центр Юрия Левады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http://www.levada.ru/family.html</w:t>
              </w:r>
            </w:hyperlink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0" w:hRule="exact"/>
        </w:trPr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тон Р.,Фиске М., Кедалл П. Фокусированное интервью.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socioline.ru/pages/rmerton-mfiske-pkendall-fokusirovannoe-intervyu</w:t>
              </w:r>
            </w:hyperlink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7" w:hRule="exact"/>
        </w:trPr>
        <w:tc>
          <w:tcPr>
            <w:tcW w:w="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ухар В.М. Основы научных исследований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sa.technolog.edu.ru/files%5Cchumakov%5C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 ОБРАЗОВАТЕЛЬНОГО  ПРОЦ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амостоятельная работа студентов  обеспечивается доступом каждого обучающегося к базам данных и библиотечным фондам, сформированным по полному перечню дисциплин образовательной программы. Во время самостоятельной подготовки обучающиеся обеспечены доступом к сети «Интернет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Каждый обучающийся в течение всего периода обучения обеспечен индивидуальным неограниченным доступом к одной или нескольким электронно-библиотечным системам (электронным библиотекам) и к электронной информационно-образовательной среде университета. Электронно-библиотечная система (электронная библиотека) и электронная информационно-образовательная среда обеспечивает возможность доступа обучающегося из любой точки, в которой имеется доступ к информационно-телекоммуникационной сети «Интернет», как на территории организации, так и вне е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учно-техническая библиотека ДГТУ оснащена необходимым телекоммуникационным оборудованием, средствами связи, электронным оборудованием, имеет свободный доступ в сеть «Интернет», использует технологии Wi-Fi. Для самостоятельной работы обучающихся практически в каждом корпусе функционируют читальные залы на 840 посадочных мест, из них – 93 автоматизированных рабочих места с доступом к сети «Интернет» и электронно-образовательной среде университет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лектронная библиотека университета, включающая в себя доступы к ресурсам, виртуальные услуги и информационные материалы формируется на едином портале Научно-технической библиотеки </w:t>
      </w:r>
      <w:hyperlink r:id="rId19">
        <w:r>
          <w:rPr>
            <w:rStyle w:val="InternetLink"/>
            <w:iCs/>
            <w:sz w:val="28"/>
            <w:szCs w:val="28"/>
          </w:rPr>
          <w:t>https://ntb.donstu.ru/</w:t>
        </w:r>
      </w:hyperlink>
      <w:r>
        <w:rPr>
          <w:iCs/>
          <w:sz w:val="28"/>
          <w:szCs w:val="28"/>
        </w:rPr>
        <w:t>. На сайте библиотеки сформирована система «Единого поискового окна», которая объединяет поиск по собственным и внешним ресурсам Научно-технической библиоте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обучающемуся обеспечен индивидуальный неограниченный доступ к электронно-информационным ресурсам НТБ (</w:t>
      </w:r>
      <w:hyperlink r:id="rId20">
        <w:r>
          <w:rPr>
            <w:rStyle w:val="InternetLink"/>
            <w:sz w:val="28"/>
            <w:szCs w:val="28"/>
          </w:rPr>
          <w:t>https://ntb.donstu.ru/content/elektronno-informacionnye-resursy</w:t>
        </w:r>
      </w:hyperlink>
      <w:r>
        <w:rPr>
          <w:sz w:val="28"/>
          <w:szCs w:val="28"/>
        </w:rPr>
        <w:t xml:space="preserve"> ) из любой точки сети «Интернет» содержащим в себе: ресурсы электронно-библиотечных систем, электронных библиотек, современных профессиональных баз данных и информационно-справочных систем:</w:t>
      </w:r>
    </w:p>
    <w:p>
      <w:pPr>
        <w:pStyle w:val="ListParagraph"/>
        <w:numPr>
          <w:ilvl w:val="0"/>
          <w:numId w:val="3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С «Университетская библиотека онлайн» (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;</w:t>
      </w:r>
    </w:p>
    <w:p>
      <w:pPr>
        <w:pStyle w:val="ListParagraph"/>
        <w:numPr>
          <w:ilvl w:val="0"/>
          <w:numId w:val="3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Б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IPRbooks» (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iprbookshop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);</w:t>
      </w:r>
    </w:p>
    <w:p>
      <w:pPr>
        <w:pStyle w:val="ListParagraph"/>
        <w:numPr>
          <w:ilvl w:val="0"/>
          <w:numId w:val="3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С «Лань» (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;</w:t>
      </w:r>
    </w:p>
    <w:p>
      <w:pPr>
        <w:pStyle w:val="ListParagraph"/>
        <w:numPr>
          <w:ilvl w:val="0"/>
          <w:numId w:val="3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Б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Znanium» (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znanium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);</w:t>
      </w:r>
    </w:p>
    <w:p>
      <w:pPr>
        <w:pStyle w:val="ListParagraph"/>
        <w:numPr>
          <w:ilvl w:val="0"/>
          <w:numId w:val="3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БС «ДГТУ» (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tb.donstu.ru/ebsdst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;</w:t>
      </w:r>
    </w:p>
    <w:p>
      <w:pPr>
        <w:pStyle w:val="ListParagraph"/>
        <w:numPr>
          <w:ilvl w:val="0"/>
          <w:numId w:val="3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Б «Гребенников» (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rebenniko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;</w:t>
      </w:r>
    </w:p>
    <w:p>
      <w:pPr>
        <w:pStyle w:val="ListParagraph"/>
        <w:numPr>
          <w:ilvl w:val="0"/>
          <w:numId w:val="3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ая библиотека диссертаций Российской государственной библиотеки (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vs.rs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;</w:t>
      </w:r>
    </w:p>
    <w:p>
      <w:pPr>
        <w:pStyle w:val="ListParagraph"/>
        <w:numPr>
          <w:ilvl w:val="0"/>
          <w:numId w:val="3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справочная система «Техэксперт: нормы, правила, стандарты и законодательство России»;</w:t>
      </w:r>
    </w:p>
    <w:p>
      <w:pPr>
        <w:pStyle w:val="ListParagraph"/>
        <w:numPr>
          <w:ilvl w:val="0"/>
          <w:numId w:val="3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образовательная система «Росметод» (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osmeto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;</w:t>
      </w:r>
    </w:p>
    <w:p>
      <w:pPr>
        <w:pStyle w:val="ListParagraph"/>
        <w:numPr>
          <w:ilvl w:val="0"/>
          <w:numId w:val="3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народная реферативная база данных </w:t>
      </w:r>
      <w:r>
        <w:rPr>
          <w:rFonts w:cs="Times New Roman" w:ascii="Times New Roman" w:hAnsi="Times New Roman"/>
          <w:sz w:val="28"/>
          <w:szCs w:val="28"/>
          <w:lang w:val="en-US"/>
        </w:rPr>
        <w:t>Scopu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scopus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 ;</w:t>
      </w:r>
    </w:p>
    <w:p>
      <w:pPr>
        <w:pStyle w:val="ListParagraph"/>
        <w:numPr>
          <w:ilvl w:val="0"/>
          <w:numId w:val="3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ая реферативная база данных Web of Science (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pps.webofknowledge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 и др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Библиотечный фонд укомплектован печатными изданиями </w:t>
      </w:r>
      <w:r>
        <w:rPr>
          <w:sz w:val="28"/>
          <w:szCs w:val="28"/>
        </w:rPr>
        <w:t xml:space="preserve">из расчета не менее 50 экземпляров каждого из изданий основной литературы, перечисленной в рабочих программах дисциплин (модулей), практик и не менее 25 экземпляров дополнительной литературы на 100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обеспечен одновременный неограниченный доступ (удаленный доступ) всем обучающимся к электронной библиотеке и электронной информационно-образовательной среде университета, электронным библиотечным системам, современным профессиональным базам данных и информационным справочным системам, состав которых определен в рабочих программах дисциплин и ежегодно обно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ающиеся из числа лиц с ограниченными возможностями здоровья обеспечены электронными образовательными ресурсами в формах, адаптированных к ограничениям их здоровь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нд периодических изданий содержит, в том числе, следующие издания по ОПОП: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чатные периодические издания (привести несколько наименований из имеющихся в НТБ ДГТУ)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лектронные научные журналы на платформе НЭБ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iCs/>
          <w:sz w:val="28"/>
          <w:szCs w:val="28"/>
        </w:rPr>
        <w:t xml:space="preserve"> (</w:t>
      </w:r>
      <w:hyperlink r:id="rId31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s://elibrary.ru</w:t>
        </w:r>
      </w:hyperlink>
      <w:r>
        <w:rPr>
          <w:rStyle w:val="InternetLink"/>
          <w:rFonts w:cs="Times New Roman" w:ascii="Times New Roman" w:hAnsi="Times New Roman"/>
          <w:iCs/>
          <w:sz w:val="28"/>
          <w:szCs w:val="28"/>
        </w:rPr>
        <w:t>)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ектронные научные журналы в коллекции ЭБ Grebennikon (</w:t>
      </w:r>
      <w:hyperlink r:id="rId32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s://grebennikon.ru</w:t>
        </w:r>
      </w:hyperlink>
      <w:r>
        <w:rPr>
          <w:rStyle w:val="InternetLink"/>
          <w:rFonts w:cs="Times New Roman" w:ascii="Times New Roman" w:hAnsi="Times New Roman"/>
          <w:iCs/>
          <w:sz w:val="28"/>
          <w:szCs w:val="28"/>
        </w:rPr>
        <w:t>)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лектронные научные журналы в коллекции ЭБС «Лань» (</w:t>
      </w:r>
      <w:hyperlink r:id="rId3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s://e.lanbook.com/journals</w:t>
        </w:r>
      </w:hyperlink>
      <w:r>
        <w:rPr>
          <w:rStyle w:val="InternetLink"/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лектронные научные журналы в коллекции ЭБС «IPRbooks» (</w:t>
      </w:r>
      <w:hyperlink r:id="rId3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://www.iprbookshop.ru/6951.html</w:t>
        </w:r>
      </w:hyperlink>
      <w:r>
        <w:rPr>
          <w:rFonts w:cs="Times New Roman" w:ascii="Times New Roman" w:hAnsi="Times New Roman"/>
          <w:iCs/>
          <w:sz w:val="28"/>
          <w:szCs w:val="28"/>
        </w:rPr>
        <w:t>)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лектронные научные журналы в коллекции ЭБС </w:t>
      </w:r>
      <w:r>
        <w:rPr>
          <w:rFonts w:cs="Times New Roman" w:ascii="Times New Roman" w:hAnsi="Times New Roman"/>
          <w:sz w:val="28"/>
          <w:szCs w:val="28"/>
        </w:rPr>
        <w:t>«Университетская библиотека онлайн» (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лектронные научные журналы в коллекции ЭБС «Znanium» (</w:t>
      </w:r>
      <w:hyperlink r:id="rId36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://znanium.com</w:t>
        </w:r>
      </w:hyperlink>
      <w:r>
        <w:rPr>
          <w:rStyle w:val="InternetLink"/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ециализированные электронные периодические издания в ИСС «Техэксперт»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рхив научных журналов Некоммерческого партнерства «Национальный электронно-информационный консорциум» (НП НЭИКОН) (</w:t>
      </w:r>
      <w:hyperlink r:id="rId37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://archive.neicon.ru</w:t>
        </w:r>
      </w:hyperlink>
      <w:r>
        <w:rPr>
          <w:rStyle w:val="InternetLink"/>
          <w:rFonts w:cs="Times New Roman" w:ascii="Times New Roman" w:hAnsi="Times New Roman"/>
          <w:iCs/>
          <w:sz w:val="28"/>
          <w:szCs w:val="28"/>
        </w:rPr>
        <w:t>)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рхив периодических изданий на платформе ScienceDirect издательства Elsevier (</w:t>
      </w:r>
      <w:hyperlink r:id="rId3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s://www.sciencedirect.com</w:t>
        </w:r>
      </w:hyperlink>
      <w:r>
        <w:rPr>
          <w:rStyle w:val="InternetLink"/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left="3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left="3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9"/>
      <w:footerReference w:type="first" r:id="rId4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4140"/>
        </w:tabs>
        <w:ind w:left="4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3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</w:lvl>
  </w:abstractNum>
  <w:abstractNum w:abstractNumId="2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7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/>
      <w:jc w:val="center"/>
      <w:outlineLvl w:val="1"/>
    </w:pPr>
    <w:rPr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sz w:val="28"/>
      <w:szCs w:val="28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eastAsia="SimSun;宋体" w:cs="Mangal"/>
      <w:kern w:val="2"/>
      <w:sz w:val="24"/>
      <w:szCs w:val="24"/>
      <w:lang w:val="ru-RU" w:eastAsia="zh-CN" w:bidi="hi-IN"/>
    </w:rPr>
  </w:style>
  <w:style w:type="character" w:styleId="Style14">
    <w:name w:val="Название Знак"/>
    <w:qFormat/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Microsoft YaHei" w:cs="Mangal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  <w:jc w:val="righ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void(23779)" TargetMode="External"/><Relationship Id="rId4" Type="http://schemas.openxmlformats.org/officeDocument/2006/relationships/hyperlink" Target="javascript:void(22803)" TargetMode="External"/><Relationship Id="rId5" Type="http://schemas.openxmlformats.org/officeDocument/2006/relationships/hyperlink" Target="javascript:void(22871)" TargetMode="External"/><Relationship Id="rId6" Type="http://schemas.openxmlformats.org/officeDocument/2006/relationships/hyperlink" Target="javascript:void(22866)" TargetMode="External"/><Relationship Id="rId7" Type="http://schemas.openxmlformats.org/officeDocument/2006/relationships/hyperlink" Target="https://ru.wikipedia.org/wiki/&#1055;&#1088;&#1086;&#1090;&#1072;&#1075;&#1086;&#1088;" TargetMode="External"/><Relationship Id="rId8" Type="http://schemas.openxmlformats.org/officeDocument/2006/relationships/hyperlink" Target="https://ru.wikipedia.org/wiki/&#1057;&#1086;&#1092;&#1080;&#1089;&#1090;" TargetMode="External"/><Relationship Id="rId9" Type="http://schemas.openxmlformats.org/officeDocument/2006/relationships/hyperlink" Target="http://socioline.ru/pages/rmerton-mfiske-pkendall-fokusirovannoe-intervyu" TargetMode="External"/><Relationship Id="rId10" Type="http://schemas.openxmlformats.org/officeDocument/2006/relationships/hyperlink" Target="http://biblioclub.ru/index.php?page=book&amp;id=232346" TargetMode="External"/><Relationship Id="rId11" Type="http://schemas.openxmlformats.org/officeDocument/2006/relationships/image" Target="media/image2.png"/><Relationship Id="rId12" Type="http://schemas.openxmlformats.org/officeDocument/2006/relationships/hyperlink" Target="javascript:;" TargetMode="External"/><Relationship Id="rId13" Type="http://schemas.openxmlformats.org/officeDocument/2006/relationships/image" Target="media/image3.png"/><Relationship Id="rId14" Type="http://schemas.openxmlformats.org/officeDocument/2006/relationships/hyperlink" Target="javascript:;" TargetMode="External"/><Relationship Id="rId15" Type="http://schemas.openxmlformats.org/officeDocument/2006/relationships/hyperlink" Target="http://biblioclub.ru/index.php?page=book&amp;id=275794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://www.levada.ru/family.html " TargetMode="External"/><Relationship Id="rId18" Type="http://schemas.openxmlformats.org/officeDocument/2006/relationships/hyperlink" Target="http://socioline.ru/pages/rmerton-mfiske-pkendall-fokusirovannoe-intervyu" TargetMode="External"/><Relationship Id="rId19" Type="http://schemas.openxmlformats.org/officeDocument/2006/relationships/hyperlink" Target="https://ntb.donstu.ru/" TargetMode="External"/><Relationship Id="rId20" Type="http://schemas.openxmlformats.org/officeDocument/2006/relationships/hyperlink" Target="https://ntb.donstu.ru/content/elektronno-informacionnye-resursy" TargetMode="External"/><Relationship Id="rId21" Type="http://schemas.openxmlformats.org/officeDocument/2006/relationships/hyperlink" Target="http://biblioclub.ru/" TargetMode="External"/><Relationship Id="rId22" Type="http://schemas.openxmlformats.org/officeDocument/2006/relationships/hyperlink" Target="http://www.iprbookshop.ru/" TargetMode="External"/><Relationship Id="rId23" Type="http://schemas.openxmlformats.org/officeDocument/2006/relationships/hyperlink" Target="https://e.lanbook.com/" TargetMode="External"/><Relationship Id="rId24" Type="http://schemas.openxmlformats.org/officeDocument/2006/relationships/hyperlink" Target="http://znanium.com/" TargetMode="External"/><Relationship Id="rId25" Type="http://schemas.openxmlformats.org/officeDocument/2006/relationships/hyperlink" Target="https://ntb.donstu.ru/ebsdstu" TargetMode="External"/><Relationship Id="rId26" Type="http://schemas.openxmlformats.org/officeDocument/2006/relationships/hyperlink" Target="https://grebennikon.ru/" TargetMode="External"/><Relationship Id="rId27" Type="http://schemas.openxmlformats.org/officeDocument/2006/relationships/hyperlink" Target="https://dvs.rsl.ru/" TargetMode="External"/><Relationship Id="rId28" Type="http://schemas.openxmlformats.org/officeDocument/2006/relationships/hyperlink" Target="http://rosmetod.ru/" TargetMode="External"/><Relationship Id="rId29" Type="http://schemas.openxmlformats.org/officeDocument/2006/relationships/hyperlink" Target="https://www.scopus.com/" TargetMode="External"/><Relationship Id="rId30" Type="http://schemas.openxmlformats.org/officeDocument/2006/relationships/hyperlink" Target="http://apps.webofknowledge.com/" TargetMode="External"/><Relationship Id="rId31" Type="http://schemas.openxmlformats.org/officeDocument/2006/relationships/hyperlink" Target="https://elibrary.ru/" TargetMode="External"/><Relationship Id="rId32" Type="http://schemas.openxmlformats.org/officeDocument/2006/relationships/hyperlink" Target="https://grebennikon.ru/" TargetMode="External"/><Relationship Id="rId33" Type="http://schemas.openxmlformats.org/officeDocument/2006/relationships/hyperlink" Target="https://e.lanbook.com/journals" TargetMode="External"/><Relationship Id="rId34" Type="http://schemas.openxmlformats.org/officeDocument/2006/relationships/hyperlink" Target="http://www.iprbookshop.ru/6951.html" TargetMode="External"/><Relationship Id="rId35" Type="http://schemas.openxmlformats.org/officeDocument/2006/relationships/hyperlink" Target="http://biblioclub.ru/" TargetMode="External"/><Relationship Id="rId36" Type="http://schemas.openxmlformats.org/officeDocument/2006/relationships/hyperlink" Target="http://znanium.com/" TargetMode="External"/><Relationship Id="rId37" Type="http://schemas.openxmlformats.org/officeDocument/2006/relationships/hyperlink" Target="http://archive.neicon.ru/" TargetMode="External"/><Relationship Id="rId38" Type="http://schemas.openxmlformats.org/officeDocument/2006/relationships/hyperlink" Target="https://www.sciencedirect.com/" TargetMode="Externa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5:59:00Z</dcterms:created>
  <dc:creator>Минасян Л.А.</dc:creator>
  <dc:description/>
  <cp:keywords/>
  <dc:language>en-US</dc:language>
  <cp:lastModifiedBy>Work</cp:lastModifiedBy>
  <dcterms:modified xsi:type="dcterms:W3CDTF">2024-08-26T10:41:00Z</dcterms:modified>
  <cp:revision>3</cp:revision>
  <dc:subject/>
  <dc:title>ТЕМЫ РЕФЕРАТОВ,</dc:title>
</cp:coreProperties>
</file>