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НАУКИ И ВЫСШЕГО 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Сервис и туриз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 профессор кафедры «Сервис, туризм и индустрия гостеприимства»</w:t>
      </w:r>
      <w:r>
        <w:rPr>
          <w:rFonts w:cs="Times New Roman" w:ascii="Times New Roman" w:hAnsi="Times New Roman"/>
          <w:iCs/>
          <w:sz w:val="28"/>
          <w:szCs w:val="28"/>
        </w:rPr>
        <w:t xml:space="preserve">,   доктор философских наук, </w:t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профессор  Л.А. Минася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етодология социально-экономических исследований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направления подготов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.04.03 Гостиничное дело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иль Гостиничный и ресторанный серви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………………………..</w:t>
      </w:r>
      <w:r>
        <w:rPr>
          <w:bCs/>
          <w:sz w:val="28"/>
          <w:szCs w:val="28"/>
        </w:rPr>
        <w:t xml:space="preserve"> ……………….…...........</w:t>
      </w:r>
      <w:r>
        <w:rPr>
          <w:b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одика написания реферат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..…..…………...........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матика рефератов ……………….……………………………….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аблица вариантов контрольной работы ………………………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Вопросы контрольной работы, вопросы к экзамену..………... 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омендуемая литература ………………………………………..8</w:t>
      </w:r>
    </w:p>
    <w:p>
      <w:pPr>
        <w:pStyle w:val="Default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магистрантами заочной формы обуч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 написана от руки в ученической тетради на 18-24 листа.    Страницы работы должны быть пронумерованы,  иметь поля для замечаний преподавателя. В конце каждого вопроса должен приводиться список фактически использованной литературы. Работу следует подписать и поставить дату ее выполнения. Контрольная работа должна быть предоставлена в установленный графиком ср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выполнения контрольной работы выбирается по последней цифре зачетной книжки. Перечень заданий и вопросов по каждому варианту указан в  таблице вариантов контрольной работы  - раздел 5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ждый вариант контрольной работы включает в себ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ше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вопрос</w:t>
      </w:r>
      <w:r>
        <w:rPr>
          <w:rFonts w:cs="Times New Roman" w:ascii="Times New Roman" w:hAnsi="Times New Roman"/>
          <w:sz w:val="28"/>
          <w:szCs w:val="28"/>
        </w:rPr>
        <w:t xml:space="preserve"> – реферат в соответствии с требованиями, приведенными в настоящем комплексе методических указаний, раздел 2. Выбирается одна из предложенных в разделе 3 тема реферата в соответствии с таблицей вариантов контрольной работы по каждому из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6 вопросы   </w:t>
      </w:r>
      <w:r>
        <w:rPr>
          <w:rFonts w:cs="Times New Roman" w:ascii="Times New Roman" w:hAnsi="Times New Roman"/>
          <w:sz w:val="28"/>
          <w:szCs w:val="28"/>
        </w:rPr>
        <w:t xml:space="preserve">выбираются из таблицы по номерам, приведенным в раздел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/>
      </w:pPr>
      <w:r>
        <w:rPr>
          <w:szCs w:val="28"/>
        </w:rPr>
        <w:t>2. методика написания и 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и реферат студен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дисциплине «Методы научных исследований» непременно связано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еферат,  студент должен показать свое умение систематизировать и обобщать изучаемый материал,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текста – не менее 5 стран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позитивизм. Принцип фальсификации Поппера. Томас Кун. Имре Лакатос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туралистическая и культурцентристская исследовательские программы. </w:t>
      </w: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ВАРИАНТОВ  КОНТРОЛЬНОЙ РАБО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08"/>
        <w:gridCol w:w="1260"/>
        <w:gridCol w:w="1080"/>
        <w:gridCol w:w="997"/>
        <w:gridCol w:w="998"/>
        <w:gridCol w:w="998"/>
      </w:tblGrid>
      <w:tr>
        <w:trPr>
          <w:trHeight w:val="49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а вопросов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тема рефер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</w:tc>
      </w:tr>
    </w:tbl>
    <w:p>
      <w:pPr>
        <w:pStyle w:val="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спекта необходимо обеспечить объем от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а каждый </w:t>
      </w:r>
      <w:r>
        <w:rPr>
          <w:rFonts w:cs="Times New Roman" w:ascii="Times New Roman" w:hAnsi="Times New Roman"/>
          <w:sz w:val="28"/>
          <w:szCs w:val="28"/>
        </w:rPr>
        <w:t xml:space="preserve"> вопрос – </w:t>
      </w:r>
      <w:r>
        <w:rPr>
          <w:rFonts w:cs="Times New Roman" w:ascii="Times New Roman" w:hAnsi="Times New Roman"/>
          <w:sz w:val="28"/>
          <w:szCs w:val="28"/>
          <w:lang w:val="ru-RU"/>
        </w:rPr>
        <w:t>2-</w:t>
      </w:r>
      <w:r>
        <w:rPr>
          <w:rFonts w:cs="Times New Roman" w:ascii="Times New Roman" w:hAnsi="Times New Roman"/>
          <w:sz w:val="28"/>
          <w:szCs w:val="28"/>
        </w:rPr>
        <w:t>3 ст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ерв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прос – реферат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страниц рукописного тек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ВОПРОСЫ К ЭКЗАМЕНУ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как социальный институт. Возникновение науки как социального института и основные этапы ее развит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уки как социального института. Роль науки в жизни общества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е и вненаучное познание. Цели и ценности наук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сообщество. Коллективная деятельность ученых.Социальная ответственность ученых. Этика ученых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науки: нормальная наука и научные революци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учного мышления и деятельности ученых. Научная рациональность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аук. 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объекта и предмета социально-гуманитарных наук. Сходства и отличия наук о природе и наук об обществе: современные трактовки проблемы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Н как феномен, зародившийся на Западе, его общечеловеческое значение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методология. О роли методологии в развитии познания. 4 уровня методологического знания. Принципы научной методологи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изм как первая методология, направленная на анализ научного знан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уки. Рост научного знан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и научная интуиц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ие методологические принципы. Философский уровень методологического знан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метод. Всеобщие методы познания: диалектический и синергетический. Системный подход. Точки пересечения, отличия  и взаимодополнительность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иалектического метода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аттрактора. Типы аттракторов.Точка бифуркации. Виды бифуркации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ая методология. Общенаучные методы: два уровня научного познания – эмпирический и теоретический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компоненты теоретического уровня познания: научная проблема, гипотеза, модель, развитая теор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методы исследования частных наук. Дисциплинарные и междисциплинарные методы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подходы к исследованиям туристской деятельности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языки и методы их построения. Методология развития и систематизации научных терминов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социально-гуманитарных наук на социальные и гуманитарные. Натуралистическая и культурцентристская исследовательские программы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научные методы. Объяснение, понимание, интерпретация в СГН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, методология и методика экономических исследований. Система экономических показателей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тоды экономических исследований: Исторический мето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страктно-логический метод. 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метод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ографический метод.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ый прием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сбора социологической информации: массовые опросы. Анкетные опросы и интервью. Виды опросов.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Виды вопросов. Взаимовлияние респондента и интервьюера. Правила организации анкетного опроса.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бинное экспертное интервью и его особенности.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 на представление социологического исследования. Группировка и типологизаци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научного исследования. Структура научного исследования.  Основные этапы выполнения научно- исследовательской темы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едставления результатов научного исследования: квалификационная и научно-исследовательская.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работа. Научная публикация. Библиографическое описание документа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Рекомендуемая литература</w:t>
      </w:r>
    </w:p>
    <w:tbl>
      <w:tblPr>
        <w:tblW w:w="10274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7"/>
        <w:gridCol w:w="20"/>
        <w:gridCol w:w="27"/>
        <w:gridCol w:w="1703"/>
        <w:gridCol w:w="3564"/>
        <w:gridCol w:w="2139"/>
        <w:gridCol w:w="1323"/>
        <w:gridCol w:w="851"/>
      </w:tblGrid>
      <w:tr>
        <w:trPr>
          <w:trHeight w:val="277" w:hRule="exact"/>
        </w:trPr>
        <w:tc>
          <w:tcPr>
            <w:tcW w:w="9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лая, Е.В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: учеб.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паева, М.Г., Лапаев, С.П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ология научных исследований: учебное пособие для аспирантов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енбург: ОГУ, 2017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рчуков, И. С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ы научных исследований в туризме: учеб. пособие для вузов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кадемия, 200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гошина, И.Л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ология научных исследований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Йошкар-Ола: ПГТУ, 201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9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ерныш, А.Я., Багмет, Н.П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, формы и методы научных исследований: учебник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Российская таможенная академия, 201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епин, В.С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илософия и методология науки: монографи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Академический Проект, Альма Матер, 201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9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указания к практическим занятиям по дисциплине «Методология исследовательской деятельности»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1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указания для выполнения контрольной работы по дисциплине «Методология исследовательской деятельности»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1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указания для проведения практических занятий по дисциплине «Методология исследовательской деятельности»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10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ерченков В. И., Малахов Ю. А.  Основы научного творчества: учебное пособие. - М.:Флинта, 2011</w:t>
            </w:r>
          </w:p>
        </w:tc>
      </w:tr>
      <w:tr>
        <w:trPr>
          <w:trHeight w:val="517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завин Г.И. Методология научного познания: учебное пособие. - М.:Юнити-Дана,20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http://biblioclub.ru/index.php?page=book&amp;id=115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2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Пивоев В.М. Философия и методология науки: учебное пособие. - М.:Директ-Медиа, 201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biblioclub.ru/index.php?page=book&amp;id=2106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2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Боришполец К.П.  Методы политических исследований: учебное пособие. - М.:Аспект Пресс,  20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biblioclub.ru/index.php?page=book&amp;id=104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5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Шишлова С.В. Анкета и анкетирование. - М.:Лаборатория книги, 20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biblioclub.ru/index.php?page=book&amp;id=976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Филиппова А.В. Основы научных исследований: учебное пособие. - Кемерово:Кемеровский гос. университет,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0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biblioclub.ru/index.php?page=book&amp;id=23234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аликова Н. Н., Рыбакова О. В.Дизайн и методы социологического исследования. - Екатеринбург:Уральский гос. университет, 201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biblioclub.ru/index.php?page=book&amp;id=2757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Научная электронная библиотека elibrary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Левада Центр - аналитический центр Юрия Левады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http://www.levada.ru/family.html</w:t>
              </w:r>
            </w:hyperlink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9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ертон Р.,Фиске М., Кедалл П. Фокусированное интервью.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http://socioline.ru/pages/rmerton-mfiske-pkendall-fokusirovannoe-intervyu</w:t>
              </w:r>
            </w:hyperlink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Кожухар В.М. Основы научных исследований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http://sa.technolog.edu.ru/files%5Cchumak</w:t>
              </w:r>
            </w:hyperlink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7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0" w:after="45"/>
      <w:ind w:firstLine="300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hyperlink" Target="http://www.levada.ru/family.html " TargetMode="External"/><Relationship Id="rId5" Type="http://schemas.openxmlformats.org/officeDocument/2006/relationships/hyperlink" Target="http://socioline.ru/pages/rmerton-mfiske-pkendall-fokusirovannoe-intervyu" TargetMode="External"/><Relationship Id="rId6" Type="http://schemas.openxmlformats.org/officeDocument/2006/relationships/hyperlink" Target="http://sa.technolog.edu.ru/files\chumakov\Uchebnik po ONI (Kozhuhar V.M.)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58:00Z</dcterms:created>
  <dc:creator>Минасян Л.А.</dc:creator>
  <dc:description/>
  <cp:keywords/>
  <dc:language>en-US</dc:language>
  <cp:lastModifiedBy>Work</cp:lastModifiedBy>
  <dcterms:modified xsi:type="dcterms:W3CDTF">2024-08-26T10:41:00Z</dcterms:modified>
  <cp:revision>3</cp:revision>
  <dc:subject/>
  <dc:title> </dc:title>
</cp:coreProperties>
</file>